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Философ</w:t>
      </w:r>
      <w:r>
        <w:rPr>
          <w:b/>
          <w:lang w:val="en-US"/>
        </w:rPr>
        <w:t>c</w:t>
      </w:r>
      <w:r>
        <w:rPr>
          <w:b/>
        </w:rPr>
        <w:t xml:space="preserve">кое осмысление проблемы бытия </w:t>
      </w:r>
    </w:p>
    <w:p>
      <w:pPr>
        <w:pStyle w:val="Normal"/>
        <w:jc w:val="center"/>
        <w:rPr>
          <w:lang w:val="en-US"/>
        </w:rPr>
      </w:pPr>
      <w:r>
        <w:rPr/>
        <w:t>План</w:t>
      </w:r>
    </w:p>
    <w:p>
      <w:pPr>
        <w:pStyle w:val="Normal"/>
        <w:rPr/>
      </w:pPr>
      <w:r>
        <w:rPr>
          <w:color w:val="333333"/>
        </w:rPr>
        <w:t>1.Онтология как учение о бытии. Метафизика и ее предметное поле.</w:t>
      </w:r>
    </w:p>
    <w:p>
      <w:pPr>
        <w:pStyle w:val="Normal"/>
        <w:rPr>
          <w:color w:val="333333"/>
        </w:rPr>
      </w:pPr>
      <w:r>
        <w:rPr>
          <w:color w:val="333333"/>
        </w:rPr>
        <w:t xml:space="preserve">2.Понятие бытия. Основные формы бытия и их взаимосвязь. </w:t>
      </w:r>
    </w:p>
    <w:p>
      <w:pPr>
        <w:pStyle w:val="Normal"/>
        <w:rPr>
          <w:color w:val="333333"/>
        </w:rPr>
      </w:pPr>
      <w:r>
        <w:rPr>
          <w:color w:val="333333"/>
        </w:rPr>
        <w:t xml:space="preserve">3.Эволюция представлений о материи. Современная наука о строении материи. 4.Пространственно-временная организация материального мира. </w:t>
      </w:r>
    </w:p>
    <w:p>
      <w:pPr>
        <w:pStyle w:val="Normal"/>
        <w:rPr>
          <w:color w:val="333333"/>
        </w:rPr>
      </w:pPr>
      <w:r>
        <w:rPr>
          <w:color w:val="333333"/>
        </w:rPr>
        <w:t xml:space="preserve">5.Природа как предмет философского и научного познания. </w:t>
      </w:r>
    </w:p>
    <w:p>
      <w:pPr>
        <w:pStyle w:val="Normal"/>
        <w:rPr/>
      </w:pPr>
      <w:r>
        <w:rPr>
          <w:color w:val="333333"/>
        </w:rPr>
        <w:t>6.Природа как среда обитания человека.</w:t>
      </w:r>
    </w:p>
    <w:p>
      <w:pPr>
        <w:pStyle w:val="Normal"/>
        <w:rPr/>
      </w:pPr>
      <w:r>
        <w:rPr/>
      </w:r>
    </w:p>
    <w:p>
      <w:pPr>
        <w:pStyle w:val="Normal"/>
        <w:rPr/>
      </w:pPr>
      <w:r>
        <w:rPr>
          <w:color w:val="333333"/>
        </w:rPr>
        <w:t>1.Онтология как учение о бытии. Метафизика и ее предметное поле.</w:t>
      </w:r>
    </w:p>
    <w:p>
      <w:pPr>
        <w:pStyle w:val="Style15"/>
        <w:ind w:firstLine="709"/>
        <w:rPr/>
      </w:pPr>
      <w:r>
        <w:rPr>
          <w:rFonts w:cs="Times New Roman" w:ascii="Times New Roman" w:hAnsi="Times New Roman"/>
          <w:sz w:val="24"/>
          <w:szCs w:val="24"/>
        </w:rPr>
        <w:t xml:space="preserve">"Бытие" - фундаментальное понятие, которое многие мыслители считают основанием философии. При этом издавна в него вкладывался различный смысл; вокруг "бытия" и учения о бытии (онтологии) всегда велись и до сих пор ведутся острые философские дискуссии. Метафизика охватывает проблемы выявления оснований бытия. В настоящее время она рассматривается как учение о сверхопытных, сверхчувственных основаниях и принципах бытия. </w:t>
      </w:r>
    </w:p>
    <w:p>
      <w:pPr>
        <w:pStyle w:val="Style15"/>
        <w:ind w:firstLine="709"/>
        <w:rPr>
          <w:rFonts w:ascii="Times New Roman" w:hAnsi="Times New Roman" w:cs="Times New Roman"/>
          <w:sz w:val="24"/>
          <w:szCs w:val="24"/>
        </w:rPr>
      </w:pPr>
      <w:r>
        <w:rPr>
          <w:rFonts w:cs="Times New Roman" w:ascii="Times New Roman" w:hAnsi="Times New Roman"/>
          <w:sz w:val="24"/>
          <w:szCs w:val="24"/>
        </w:rPr>
        <w:t>При рассмотрении бытия мысль достигает предела обобщенности, абстрагирования от единичного, частного, преходящего. В то же время философское осмысление бытия подводит к сокровенным глубинам человеческой жизни, к тем коренным вопросам, которые человек способен ставить перед собой в минуты высочайшего напряжения духовно-нравственных сил.</w:t>
      </w:r>
    </w:p>
    <w:p>
      <w:pPr>
        <w:pStyle w:val="Style15"/>
        <w:ind w:firstLine="709"/>
        <w:rPr>
          <w:rFonts w:ascii="Times New Roman" w:hAnsi="Times New Roman" w:cs="Times New Roman"/>
          <w:sz w:val="24"/>
          <w:szCs w:val="24"/>
        </w:rPr>
      </w:pPr>
      <w:r>
        <w:rPr>
          <w:rFonts w:cs="Times New Roman" w:ascii="Times New Roman" w:hAnsi="Times New Roman"/>
          <w:sz w:val="24"/>
          <w:szCs w:val="24"/>
        </w:rPr>
        <w:t>Бытие отождествлялось с особенным миром идей ("подлинное", вечное и неизменное бытие - в противовес миру преходящих вещей - у Платона), служило связующим звеном между сущностями и вещами чувственного мира (Аристотель), использовалось как понятие, позволяющее привести все бытийные творения к бытию как таковому, то есть к Богу (Фома Аквинский), ставилось в связь с существованием вещей самих по себе (Кант), разветвлялось в начальную категориальную сферу диалектической логики (Гегель), соотносилось в первую очередь с "бытием-сознанием" (Хайдеггер) и т.д. Многие из предложенных толкований высвечивают действительно важные аспекты проблемы. Однако ни одно из них, взятое само по себе, и даже вся их совокупность не исчерпывают проблемы бытия - она и сегодня, после многовекового развития философии, остается неисчерпаемой и открытой. Вместе с тем освоение опыта истории философии позволяет очертить общие проблемно-теоретические рамки темы бытия, поразмыслить над особой ролью и специфическим содержанием философской категории бытия.</w:t>
      </w:r>
    </w:p>
    <w:p>
      <w:pPr>
        <w:pStyle w:val="Style15"/>
        <w:ind w:firstLine="709"/>
        <w:rPr>
          <w:rFonts w:ascii="Times New Roman" w:hAnsi="Times New Roman" w:cs="Times New Roman"/>
          <w:sz w:val="24"/>
          <w:szCs w:val="24"/>
        </w:rPr>
      </w:pPr>
      <w:r>
        <w:rPr>
          <w:rFonts w:cs="Times New Roman" w:ascii="Times New Roman" w:hAnsi="Times New Roman"/>
          <w:sz w:val="24"/>
          <w:szCs w:val="24"/>
        </w:rPr>
      </w:r>
    </w:p>
    <w:p>
      <w:pPr>
        <w:pStyle w:val="Normal"/>
        <w:rPr/>
      </w:pPr>
      <w:r>
        <w:rPr>
          <w:color w:val="333333"/>
        </w:rPr>
        <w:t xml:space="preserve">2.Понятие бытия. Основные формы бытия и их взаимосвязь. </w:t>
      </w:r>
    </w:p>
    <w:p>
      <w:pPr>
        <w:pStyle w:val="Style15"/>
        <w:ind w:firstLine="709"/>
        <w:rPr>
          <w:rFonts w:ascii="Times New Roman" w:hAnsi="Times New Roman" w:cs="Times New Roman"/>
          <w:sz w:val="24"/>
          <w:szCs w:val="24"/>
        </w:rPr>
      </w:pPr>
      <w:r>
        <w:rPr>
          <w:rFonts w:cs="Times New Roman" w:ascii="Times New Roman" w:hAnsi="Times New Roman"/>
          <w:sz w:val="24"/>
          <w:szCs w:val="24"/>
        </w:rPr>
        <w:t>Целостный мир - это всеобщее единство, включающее в себя необозримое множество существующих в их конкретности и целостности вещей, процессов, состояний, организмов, структур, систем, человеческих индивидов. Следуя философской традиции, все их можно назвать сущими, а мир в целом - сущим как таковым. Всеобщие связи бытия проявляются не иначе как через связи между единичными сущими. Каждое сущее уникально. Неповторимы внешние и внутренние условия, иначе говоря, ситуация существования всего, что есть в мире (или, если выразить это с помощью философской терминологии, неповторимо "наличное бытие" всякого сущего). Определенность сущего характеризует индивидуальность его бытия и его место в целостном бытии. Условия, моменты данного бытия, его "мгновения" никогда не воспроизводятся вновь и не остаются неизменными. Некоторые философы справедливо утверждают, что каждое сущее является носителем неповторимой, только ему присущей сущности.</w:t>
      </w:r>
    </w:p>
    <w:p>
      <w:pPr>
        <w:pStyle w:val="Style15"/>
        <w:ind w:firstLine="709"/>
        <w:rPr/>
      </w:pPr>
      <w:r>
        <w:rPr>
          <w:rFonts w:cs="Times New Roman" w:ascii="Times New Roman" w:hAnsi="Times New Roman"/>
          <w:sz w:val="24"/>
          <w:szCs w:val="24"/>
        </w:rPr>
        <w:t xml:space="preserve">           </w:t>
      </w:r>
      <w:r>
        <w:rPr>
          <w:rFonts w:cs="Times New Roman" w:ascii="Times New Roman" w:hAnsi="Times New Roman"/>
          <w:sz w:val="24"/>
          <w:szCs w:val="24"/>
        </w:rPr>
        <w:t>Признание уникальности (единичности) каждого сущего особенно важно для учения о человеке. Из осознанной уникальности бытия каждого человека прямо вытекает важнейшее правило гуманизма: признавать и уважать в каждом человеке неповторимое существ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ind w:firstLine="709"/>
        <w:rPr>
          <w:rFonts w:ascii="Times New Roman" w:hAnsi="Times New Roman" w:cs="Times New Roman"/>
          <w:sz w:val="24"/>
          <w:szCs w:val="24"/>
        </w:rPr>
      </w:pPr>
      <w:r>
        <w:rPr>
          <w:rFonts w:cs="Times New Roman" w:ascii="Times New Roman" w:hAnsi="Times New Roman"/>
          <w:sz w:val="24"/>
          <w:szCs w:val="24"/>
        </w:rPr>
        <w:t>Но как бы ни были уникальны отдельные проявления бытия и как бы ни важна была эта уникальность для людей, все-таки их практика и познание настоятельно требуют, чтобы единичное обобщалось, объединялось в группы, а также в весьма обширные целостности. При объединении единичных сущих в целостности человеческая мысль обязательно учитывает то, как именно единичное существует. Улавливая определенное сходство условий, способов существования единичных сущих, философия объединяет их в различные группы, которым присуща общность формы бытия. Таких групп много (мы будем говорить здесь только об основных формах бытия). Различение и объединение того, что существует, под углом зрения принадлежности к специфической форме бытия - отправная точка самой что ни на есть обычной, повседневной жизни людей. Они обязательно учитывают различия форм бытия во всех областях деятельности, хотя не всегда задумываются об этом. Ведь обрабатывать материал природы, к которому не прикасалась рука человека, - в большинстве случаев не то же самое, что преобразовывать вещи и процессы, уже вышедшие из горнила человеческой деятельности; воздействовать на живое человеческое тело и тем более на мысли и чувства людей надо иначе, чем на вещи природы.</w:t>
      </w:r>
    </w:p>
    <w:p>
      <w:pPr>
        <w:pStyle w:val="Style15"/>
        <w:ind w:firstLine="709"/>
        <w:rPr>
          <w:rFonts w:ascii="Times New Roman" w:hAnsi="Times New Roman" w:cs="Times New Roman"/>
          <w:sz w:val="24"/>
          <w:szCs w:val="24"/>
        </w:rPr>
      </w:pPr>
      <w:r>
        <w:rPr>
          <w:rFonts w:cs="Times New Roman" w:ascii="Times New Roman" w:hAnsi="Times New Roman"/>
          <w:sz w:val="24"/>
          <w:szCs w:val="24"/>
        </w:rPr>
        <w:t>И прежде всего надо знать, как те предметы, те данности, с коими имеет дело человек, "присутствуют" в мире, то есть иметь представление о специфике их бытия. Однако при этом человеку - сколь бы конкретные практические задачи он ни решал и как бы ни был он далек от философии - не обойтись без некоторых хотя бы элементарных знаний и навыков, позволяющих "учесть" бытие как таковое. А это, в частности, означает: надо различать сущее и бытие (вопреки тем учениям, где они отождествляются). Однако не только различать, но и связать их. М. Хайдеггер подчеркивал: традиционная философия (даже та, которая именовала себя онтологией, то есть учением о бытии) сосредоточивала внимание главным образом на проблеме сущего. В этом проявилось "забвение бытия", в чем Хайдеггер видел особенность метафизики и мироощущения европейского человечества, обусловившую трагичность его судьбы. Поворот от "только сущего" к "самому бытию" - вот чего требовал Хайдеггер от новой онтологии. И это не праздная и не абстрактная мысль. Действительно, человечество склонно проявлять интерес к сиюминутным проблемам и задачам (к конкретному сущему); в таких, например, "заботах" было создано самое современное оружие массового уничтожения. Людей долгое время мало заботило то, как это скажется на судьбе мира - природы, человечества, цивилизации, культуры. Хайдеггер прав: настало время "озаботиться" самим бытием. Такая задача неразрывно связана с философским осмыслением бытия и его форм.</w:t>
      </w:r>
    </w:p>
    <w:p>
      <w:pPr>
        <w:pStyle w:val="Style15"/>
        <w:ind w:firstLine="709"/>
        <w:rPr>
          <w:rFonts w:ascii="Times New Roman" w:hAnsi="Times New Roman" w:cs="Times New Roman"/>
          <w:sz w:val="24"/>
          <w:szCs w:val="24"/>
        </w:rPr>
      </w:pPr>
      <w:r>
        <w:rPr>
          <w:rFonts w:cs="Times New Roman" w:ascii="Times New Roman" w:hAnsi="Times New Roman"/>
          <w:sz w:val="24"/>
          <w:szCs w:val="24"/>
        </w:rPr>
        <w:t>Проблема форм бытия важна, следовательно, для повседневной практики и познавательной деятельности людей (пусть в жизни она чаще всего осмысливается и обсуждается не в философских терминах).</w:t>
      </w:r>
    </w:p>
    <w:p>
      <w:pPr>
        <w:pStyle w:val="Style15"/>
        <w:ind w:firstLine="709"/>
        <w:rPr>
          <w:rFonts w:ascii="Times New Roman" w:hAnsi="Times New Roman" w:cs="Times New Roman"/>
          <w:sz w:val="24"/>
          <w:szCs w:val="24"/>
        </w:rPr>
      </w:pPr>
      <w:r>
        <w:rPr>
          <w:rFonts w:cs="Times New Roman" w:ascii="Times New Roman" w:hAnsi="Times New Roman"/>
          <w:sz w:val="24"/>
          <w:szCs w:val="24"/>
        </w:rPr>
        <w:t>Принципиально важна она и для философии. Вспомним: при определении бытия мы сначала остановились на том, что (различные) целостности мира равно существуют и что это придает всем им характер реальности, создает предпосылку единства мира. Теперь сосредоточим внимание на диалектических различиях между основными формами бытия - диалектических в том смысле, что не будут упущены из виду всеобщие связи бытия, взаимосвязи между этими формами.</w:t>
      </w:r>
    </w:p>
    <w:p>
      <w:pPr>
        <w:pStyle w:val="Style15"/>
        <w:ind w:firstLine="709"/>
        <w:rPr>
          <w:rFonts w:ascii="Times New Roman" w:hAnsi="Times New Roman" w:cs="Times New Roman"/>
          <w:sz w:val="24"/>
          <w:szCs w:val="24"/>
        </w:rPr>
      </w:pPr>
      <w:r>
        <w:rPr>
          <w:rFonts w:cs="Times New Roman" w:ascii="Times New Roman" w:hAnsi="Times New Roman"/>
          <w:sz w:val="24"/>
          <w:szCs w:val="24"/>
        </w:rPr>
        <w:t>Целесообразно выделить следующие различающиеся, но и взаимосвязанные основные формы бытия:</w:t>
      </w:r>
    </w:p>
    <w:p>
      <w:pPr>
        <w:pStyle w:val="Style15"/>
        <w:rPr>
          <w:rFonts w:ascii="Times New Roman" w:hAnsi="Times New Roman" w:cs="Times New Roman"/>
          <w:sz w:val="24"/>
          <w:szCs w:val="24"/>
        </w:rPr>
      </w:pPr>
      <w:r>
        <w:rPr>
          <w:rFonts w:cs="Times New Roman" w:ascii="Times New Roman" w:hAnsi="Times New Roman"/>
          <w:sz w:val="24"/>
          <w:szCs w:val="24"/>
        </w:rPr>
        <w:t>1) бытие вещей (тел), процессов, которое в свою очередь делится на бытие вещей, процессов, состояний природы, бытие природы как целого и бытие вещей и процессов, произведенных человеком;</w:t>
      </w:r>
    </w:p>
    <w:p>
      <w:pPr>
        <w:pStyle w:val="Style15"/>
        <w:rPr>
          <w:rFonts w:ascii="Times New Roman" w:hAnsi="Times New Roman" w:cs="Times New Roman"/>
          <w:sz w:val="24"/>
          <w:szCs w:val="24"/>
        </w:rPr>
      </w:pPr>
      <w:r>
        <w:rPr>
          <w:rFonts w:cs="Times New Roman" w:ascii="Times New Roman" w:hAnsi="Times New Roman"/>
          <w:sz w:val="24"/>
          <w:szCs w:val="24"/>
        </w:rPr>
        <w:t>2) бытие человека, которое (условно) подразделяется на бытие человека в мире вещей и специфически человеческое бытие;</w:t>
      </w:r>
    </w:p>
    <w:p>
      <w:pPr>
        <w:pStyle w:val="Style15"/>
        <w:rPr>
          <w:rFonts w:ascii="Times New Roman" w:hAnsi="Times New Roman" w:cs="Times New Roman"/>
          <w:sz w:val="24"/>
          <w:szCs w:val="24"/>
        </w:rPr>
      </w:pPr>
      <w:r>
        <w:rPr>
          <w:rFonts w:cs="Times New Roman" w:ascii="Times New Roman" w:hAnsi="Times New Roman"/>
          <w:sz w:val="24"/>
          <w:szCs w:val="24"/>
        </w:rPr>
        <w:t>3) бытие духовного (идеального), которое делится на индивидуализированное духовное и объективированное (внеиндивидуальное) духовное;</w:t>
      </w:r>
    </w:p>
    <w:p>
      <w:pPr>
        <w:pStyle w:val="Style15"/>
        <w:rPr>
          <w:rFonts w:ascii="Times New Roman" w:hAnsi="Times New Roman" w:cs="Times New Roman"/>
          <w:sz w:val="24"/>
          <w:szCs w:val="24"/>
        </w:rPr>
      </w:pPr>
      <w:r>
        <w:rPr>
          <w:rFonts w:cs="Times New Roman" w:ascii="Times New Roman" w:hAnsi="Times New Roman"/>
          <w:sz w:val="24"/>
          <w:szCs w:val="24"/>
        </w:rPr>
        <w:t>4) бытие социального, которое делится на индивидуальное бытие (бытие отдельного человека в обществе и в процессе истории) и бытие обществ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color w:val="333333"/>
        </w:rPr>
        <w:t xml:space="preserve">3.Эволюция представлений о материи. Современная наука о строении материи. </w:t>
      </w:r>
    </w:p>
    <w:p>
      <w:pPr>
        <w:pStyle w:val="Style15"/>
        <w:ind w:firstLine="709"/>
        <w:rPr>
          <w:rFonts w:ascii="Times New Roman" w:hAnsi="Times New Roman" w:cs="Times New Roman"/>
          <w:sz w:val="24"/>
          <w:szCs w:val="24"/>
        </w:rPr>
      </w:pPr>
      <w:r>
        <w:rPr>
          <w:rFonts w:cs="Times New Roman" w:ascii="Times New Roman" w:hAnsi="Times New Roman"/>
          <w:sz w:val="24"/>
          <w:szCs w:val="24"/>
        </w:rPr>
        <w:t>В многовековой истории развития материалистического мировоззрения можно выделить два основных, хотя и взаимосвязанных, но все-таки достаточно четко различающихся между собой подхода к определению понятия материи. Один из них, получивший широкое распространение уже в Новое время, идет по линии определения понятия материи в контексте того, как оно относится к сознанию. Французские материалисты эпохи Просвещения (П. Гольбах, К. А. Гельвеций и др.) выработали понимание материи как всего многообразия предметов, которые, существуя независимо от человека, доступны ему с помощью органов чувств. Как писал П. Гольбах, материя "есть все то, что воздействует каким-нибудь образом на наши чувства".</w:t>
      </w:r>
    </w:p>
    <w:p>
      <w:pPr>
        <w:pStyle w:val="Style15"/>
        <w:ind w:firstLine="709"/>
        <w:rPr>
          <w:rFonts w:ascii="Times New Roman" w:hAnsi="Times New Roman" w:cs="Times New Roman"/>
          <w:sz w:val="24"/>
          <w:szCs w:val="24"/>
        </w:rPr>
      </w:pPr>
      <w:r>
        <w:rPr>
          <w:rFonts w:cs="Times New Roman" w:ascii="Times New Roman" w:hAnsi="Times New Roman"/>
          <w:sz w:val="24"/>
          <w:szCs w:val="24"/>
        </w:rPr>
        <w:t>Другая традиция в подходе к определению материи, также получившая развернутое выражение у философов-материалистов эпохи Просвещения (но своими корнями уходящая значительно глубже - в эпоху формирования первых атомистических концепций античности), - это понимание материи именно как субстанции, основы всего существующего в мире. Такое понимание материи как субстанции не противоречит ее пониманию как реальности, доступной человеку через ощущения. Эти два внешне различных подхода к определению понятия материи на самом деле есть как бы два угла зрения на одну и ту же реальность, выделяемые с целью решения определенных мировоззренческих (материя основа всего) и гносеологических (материя постигается через ее проявления) проблем. Чтобы установить, какую методологическую роль способно играть понятие материи в развитии науки, научного познания природы, общества, человека, сознания, культуры, важно определить, каким конкретным содержанием может быть наполнено понимание материи в качестве субстанции. И здесь опять-таки следует выделить две, но теперь уже существенно различающиеся между собой традиции. Одна из них, наиболее древняя, склонна трактовать субстанциальность материи (роль материи как субстанции) в качестве именно исходного "субстрата", "материала", из которого как бы "построены" все другие тела во Вселенной. Классическим выражением такого понимания материи явился атомизм таких античных мыслителей, как Левкипп и Демокрит. С их точки зрения, все тела во Вселенной состоят как бы из "первокирпичиков", никем не создаваемых и неуничтожимых "атомов". Эта идея атомистического строения всех тел во Вселенной была затем воспринята наукой Нового времени и сыграла выдающуюся роль в ее развитии. Другая традиция в понимании субстанциальности материи (ярким представителем которой в эпоху Просвещения был Д. Дидро) ориентирована на понимание ее как бесконечно развивающегося многообразия мира в его единстве. С этой точки зрения материя как субстанция существует не "до" и не "наряду" с другими телами, явлениями, процессами и т.д., а только в самом этом многообразии конкретных явлений и только через них. И если в задачу конкретных наук входит исследование свойств конкретных же объектов мира (от элементарных частиц до метагалактики в целом), то в задачу философии - исследование всеобщих свойств материи, обеспечивающих единство объектов мира и, главное, делающих возможным их качественное многообразие вплоть до появления таких высших форм организации, как жизнь, разум, общество, культура, дух, ценности.</w:t>
      </w:r>
    </w:p>
    <w:p>
      <w:pPr>
        <w:pStyle w:val="Style15"/>
        <w:ind w:firstLine="709"/>
        <w:rPr>
          <w:rFonts w:ascii="Times New Roman" w:hAnsi="Times New Roman" w:cs="Times New Roman"/>
          <w:sz w:val="24"/>
          <w:szCs w:val="24"/>
        </w:rPr>
      </w:pPr>
      <w:r>
        <w:rPr>
          <w:rFonts w:cs="Times New Roman" w:ascii="Times New Roman" w:hAnsi="Times New Roman"/>
          <w:sz w:val="24"/>
          <w:szCs w:val="24"/>
        </w:rPr>
        <w:t>Как особый уровень организации материи, человеческое общество существует благодаря деятельности людей и включает в качестве обязательного условия своего функционирования и развития их духовную жизнь. Взаимодействие с окружающей природой, осуществляемое человеком в его практике, представляет собой не просто потребление вещества природы, которое преобразуется человеческой деятельностью. Само это преобразование опирается на законы развития мира и может быть представлено как реализация маловероятных для естественной природной среды линий ее развития.</w:t>
      </w:r>
    </w:p>
    <w:p>
      <w:pPr>
        <w:pStyle w:val="Style15"/>
        <w:ind w:firstLine="709"/>
        <w:rPr>
          <w:rFonts w:ascii="Times New Roman" w:hAnsi="Times New Roman" w:cs="Times New Roman"/>
          <w:sz w:val="24"/>
          <w:szCs w:val="24"/>
        </w:rPr>
      </w:pPr>
      <w:r>
        <w:rPr>
          <w:rFonts w:cs="Times New Roman" w:ascii="Times New Roman" w:hAnsi="Times New Roman"/>
          <w:sz w:val="24"/>
          <w:szCs w:val="24"/>
        </w:rPr>
        <w:t>Большинство предметов и процессов искусственно созданной человеком "второй природы" не могут самопроизвольно возникать в нашей Метагалактике. Природа не создала ни колеса, ни автомобиля, ни ЭВМ, хотя какие-то, иногда отдаленные, их аналоги можно обнаружить среди объектов естественной природной среды. Самосборка автомобиля или счетной машины на полупроводниках в самой природе без человека неосуществима, но как воплощение в материал природы человеческих целей, как опредмечивание человеческого духа эти объекты обретают реальное бытие. Эволюция создаваемой человеком искусственной природной среды есть особая линия развития материи, возможная только в рамках человеческого общества.</w:t>
      </w:r>
    </w:p>
    <w:p>
      <w:pPr>
        <w:pStyle w:val="Style15"/>
        <w:ind w:firstLine="709"/>
        <w:rPr>
          <w:rFonts w:ascii="Times New Roman" w:hAnsi="Times New Roman" w:cs="Times New Roman"/>
          <w:sz w:val="24"/>
          <w:szCs w:val="24"/>
        </w:rPr>
      </w:pPr>
      <w:r>
        <w:rPr>
          <w:rFonts w:cs="Times New Roman" w:ascii="Times New Roman" w:hAnsi="Times New Roman"/>
          <w:sz w:val="24"/>
          <w:szCs w:val="24"/>
        </w:rPr>
        <w:t>В человеческой жизнедеятельности как бы сталкиваются различные линии саморазвития материи: с одной стороны, естественная эволюция неживой и живой природы, с другой - искусственная, только в обществе реализуемая эволюция материи. Причем вторая, возникающая благодаря человеческой деятельности линия эволюции материи реализуется не только в формах развивающейся предметной среды, которую создает человек в процессе производства, но и в форме развития самого человека, который развертывает свои природные возможности, строит новые разнообразные формы общения и социальных отношений и в этом процессе изменяет самого себя.</w:t>
      </w:r>
    </w:p>
    <w:p>
      <w:pPr>
        <w:pStyle w:val="Style15"/>
        <w:ind w:firstLine="709"/>
        <w:rPr>
          <w:rFonts w:ascii="Times New Roman" w:hAnsi="Times New Roman" w:cs="Times New Roman"/>
          <w:sz w:val="24"/>
          <w:szCs w:val="24"/>
        </w:rPr>
      </w:pPr>
      <w:r>
        <w:rPr>
          <w:rFonts w:cs="Times New Roman" w:ascii="Times New Roman" w:hAnsi="Times New Roman"/>
          <w:sz w:val="24"/>
          <w:szCs w:val="24"/>
        </w:rPr>
        <w:t>Понимание истории человечества как особого этапа грандиозного развития материи ставит интереснейшие мировоззренческие проблемы возможности существования иных цивилизаций, путей их развития, космического будущего человечества. Эти проблемы имеют общекультурный смысл и обсуждаются в философии. Научное мировоззрение современной эпохи расширяет масштабы понимания человеческого бытия, а развитие научной картины мира дает новый и подчас неожиданный материал для философских размышлений над вечными мировоззренческими вопросами о месте человека в мире и о будущем человечества.</w:t>
      </w:r>
    </w:p>
    <w:p>
      <w:pPr>
        <w:pStyle w:val="Style15"/>
        <w:ind w:firstLine="709"/>
        <w:rPr>
          <w:rFonts w:ascii="Times New Roman" w:hAnsi="Times New Roman" w:cs="Times New Roman"/>
          <w:sz w:val="24"/>
          <w:szCs w:val="24"/>
        </w:rPr>
      </w:pPr>
      <w:r>
        <w:rPr>
          <w:rFonts w:cs="Times New Roman" w:ascii="Times New Roman" w:hAnsi="Times New Roman"/>
          <w:sz w:val="24"/>
          <w:szCs w:val="24"/>
        </w:rPr>
      </w:r>
    </w:p>
    <w:p>
      <w:pPr>
        <w:pStyle w:val="Normal"/>
        <w:rPr>
          <w:color w:val="333333"/>
        </w:rPr>
      </w:pPr>
      <w:r>
        <w:rPr>
          <w:color w:val="333333"/>
        </w:rPr>
        <w:t xml:space="preserve">4.Пространственно-временная организация материального мира. </w:t>
      </w:r>
    </w:p>
    <w:p>
      <w:pPr>
        <w:pStyle w:val="Style15"/>
        <w:ind w:firstLine="709"/>
        <w:rPr>
          <w:rFonts w:ascii="Times New Roman" w:hAnsi="Times New Roman" w:cs="Times New Roman"/>
          <w:sz w:val="24"/>
          <w:szCs w:val="24"/>
        </w:rPr>
      </w:pPr>
      <w:r>
        <w:rPr>
          <w:rFonts w:cs="Times New Roman" w:ascii="Times New Roman" w:hAnsi="Times New Roman"/>
          <w:sz w:val="24"/>
          <w:szCs w:val="24"/>
        </w:rPr>
        <w:t>Для обыденно-житейских представлений пространство и время - нечто привычное, известное и даже в какой-то мере очевидное. Но если задуматься над тем, что же все-таки такое пространство и время, то возникают сложные вопросы, напряженно обсуждавшиеся в истории философии и естествознания. В настоящее время нельзя решать их без опоры на достижения современной науки, причем не только достижения естествознания, но и тех данных социальных, гуманитарных дисциплин, которые раскрывают различные аспекты пространственно-временных представлений, их роли, места в человеческой жизни и деятельности.</w:t>
      </w:r>
    </w:p>
    <w:p>
      <w:pPr>
        <w:pStyle w:val="Style15"/>
        <w:ind w:firstLine="709"/>
        <w:rPr>
          <w:rFonts w:ascii="Times New Roman" w:hAnsi="Times New Roman" w:cs="Times New Roman"/>
          <w:sz w:val="24"/>
          <w:szCs w:val="24"/>
        </w:rPr>
      </w:pPr>
      <w:r>
        <w:rPr>
          <w:rFonts w:cs="Times New Roman" w:ascii="Times New Roman" w:hAnsi="Times New Roman"/>
          <w:sz w:val="24"/>
          <w:szCs w:val="24"/>
        </w:rPr>
        <w:t>Зададимся вопросом, каков смысл категорий "пространство" и "время". В своей деятельности мы обнаруживаем такие особенности структурной организации мира, что части и элементы, из которых построены материальные объекты, определенным образом расположены друг относительно друга, образуют некоторые устойчивые конфигурации, что задает границы объекта по отношению к окружающей среде. Можно сказать, что каждый объект характеризуется своеобразной "упаковкой" входящих в него элементов, их расположенностью относительно друг друга, и это делает любые объекты протяженными. Кроме того, каждый объект занимает какое-то место среди других объектов, граничит с ними.</w:t>
      </w:r>
    </w:p>
    <w:p>
      <w:pPr>
        <w:pStyle w:val="Style15"/>
        <w:ind w:firstLine="709"/>
        <w:rPr>
          <w:rFonts w:ascii="Times New Roman" w:hAnsi="Times New Roman" w:cs="Times New Roman"/>
          <w:sz w:val="24"/>
          <w:szCs w:val="24"/>
        </w:rPr>
      </w:pPr>
      <w:r>
        <w:rPr>
          <w:rFonts w:cs="Times New Roman" w:ascii="Times New Roman" w:hAnsi="Times New Roman"/>
          <w:sz w:val="24"/>
          <w:szCs w:val="24"/>
        </w:rPr>
        <w:t>Все это предельно общие свойства, выражающие структурную организацию материального мира, - свойства объектов быть протяженными, занимать место среди других, граничить с другими объектами - выступают как первые, наиболее общие характеристики пространства. Если их абстрагировать из действительности, отделить от самих материальных объектов, то мы получим представление о пространстве как таковом. Именно так и складываются представление о пространстве и понятие пространства, возникающие как результат активного взаимодействия человека с внешним миром, в ходе которого выявляются перечисленные выше предельно общие особенности его структурной организации.</w:t>
      </w:r>
    </w:p>
    <w:p>
      <w:pPr>
        <w:pStyle w:val="Style15"/>
        <w:ind w:firstLine="709"/>
        <w:rPr>
          <w:rFonts w:ascii="Times New Roman" w:hAnsi="Times New Roman" w:cs="Times New Roman"/>
          <w:sz w:val="24"/>
          <w:szCs w:val="24"/>
        </w:rPr>
      </w:pPr>
      <w:r>
        <w:rPr>
          <w:rFonts w:cs="Times New Roman" w:ascii="Times New Roman" w:hAnsi="Times New Roman"/>
          <w:sz w:val="24"/>
          <w:szCs w:val="24"/>
        </w:rPr>
        <w:t>Понятие пространства имеет смысл лишь постольку, поскольку сама материя дифференцированна, структурированна. Если бы мир не имел сложной структуры, если бы он не расчленялся на предметы, а эти предметы, в свою очередь, не членились на элементы, связанные между собой, то понятие пространства не имело бы смысла.</w:t>
      </w:r>
    </w:p>
    <w:p>
      <w:pPr>
        <w:pStyle w:val="Style15"/>
        <w:rPr>
          <w:rFonts w:ascii="Times New Roman" w:hAnsi="Times New Roman" w:cs="Times New Roman"/>
          <w:sz w:val="24"/>
          <w:szCs w:val="24"/>
        </w:rPr>
      </w:pPr>
      <w:r>
        <w:rPr>
          <w:rFonts w:cs="Times New Roman" w:ascii="Times New Roman" w:hAnsi="Times New Roman"/>
          <w:sz w:val="24"/>
          <w:szCs w:val="24"/>
        </w:rPr>
        <w:t>Попытаемся выявить таким же образом содержание понятия времени. Материальный мир состоит не только из структурно расчлененных объектов. Эти объекты находятся в движении и развитии, они представляют собой процессы, которые развертываются по определенным этапам. В них можно выявить некоторые качественные состояния, некоторые стадии, сменяющие одна другую. Смена этих стадий может характеризоваться определенной повторяемостью. Одна стадия по сравнению с другой стадией может наступать быстрее или позже. Такие особенности процессов характеризуются понятием длительности. Сравнение различных длительностей может стать основой для количественных мер, выражающих скорость развертывания процессов, их ритм и темп. Если эти характеристики абстрагировать от самих процессов и рассмотреть отношения длительностей как некоторые самостоятельные признаки процессов, то мы получаем представление о времени как таковом. Представление о времени и понятие времени имеют смысл лишь постольку, поскольку мир находится в состоянии движения и развития; если бы материя была вне движения, понятие времени не имело бы смысла.</w:t>
      </w:r>
    </w:p>
    <w:p>
      <w:pPr>
        <w:pStyle w:val="Style15"/>
        <w:ind w:firstLine="709"/>
        <w:rPr>
          <w:rFonts w:ascii="Times New Roman" w:hAnsi="Times New Roman" w:cs="Times New Roman"/>
          <w:sz w:val="24"/>
          <w:szCs w:val="24"/>
        </w:rPr>
      </w:pPr>
      <w:r>
        <w:rPr>
          <w:rFonts w:cs="Times New Roman" w:ascii="Times New Roman" w:hAnsi="Times New Roman"/>
          <w:sz w:val="24"/>
          <w:szCs w:val="24"/>
        </w:rPr>
        <w:t>В обыденной жизни и в практической деятельности понятие времени образуется благодаря сравнению, сопоставлению различных процессов движения. Например, мы говорим: лекция длится полтора часа. Это значит, что сложные, развертывающиеся один за другим качественно специфические процессы (текст, который излагает лектор, запись и усвоение этого текста слушателями и т.д.), взятые как единое целое, сравниваются, сопоставляются с другим процессом - колебаниями маятника часов и вызванным этими колебаниями движением часовой и минутной стрелок.</w:t>
      </w:r>
    </w:p>
    <w:p>
      <w:pPr>
        <w:pStyle w:val="Style15"/>
        <w:ind w:firstLine="709"/>
        <w:rPr>
          <w:rFonts w:ascii="Times New Roman" w:hAnsi="Times New Roman" w:cs="Times New Roman"/>
          <w:sz w:val="24"/>
          <w:szCs w:val="24"/>
        </w:rPr>
      </w:pPr>
      <w:r>
        <w:rPr>
          <w:rFonts w:cs="Times New Roman" w:ascii="Times New Roman" w:hAnsi="Times New Roman"/>
          <w:sz w:val="24"/>
          <w:szCs w:val="24"/>
        </w:rPr>
        <w:t>Для того чтобы произвести отсчет времени, мы всегда находим какой-то квазипериодический, то есть повторяющийся в некоторых основных чертах, процесс, который рассматриваем как эталон и с ним сопоставляем непериодические, более сложные процессы. Периодический процесс вращения Земли вокруг своей оси делит время на сутки. Движение Земли вокруг Солнца отмеряет годы. В принципе можно ввести и более крупные единицы времени. Например, говорить о таких больших промежутках, как галактический год, - 200 млн лет, за которые Земля обращается вместе с Солнцем вокруг центра галактики. Но такая единица имеет смысл только при рассмотрении очень длительных процессов, скажем развития жизни на Земле от ее возникновения до нашего времени. Такая единица, как галактический год, может установить определенные состояния развития жизни на Земле в зависимости от положения Земли относительно ядра галактики. Важно, однако, что во всех рассмотренных случаях отсчета времени мы поступаем одним и тем же образом: сравниваем между собой качественно различные процессы движения.</w:t>
      </w:r>
    </w:p>
    <w:p>
      <w:pPr>
        <w:pStyle w:val="Style15"/>
        <w:ind w:firstLine="709"/>
        <w:rPr>
          <w:rFonts w:ascii="Times New Roman" w:hAnsi="Times New Roman" w:cs="Times New Roman"/>
          <w:sz w:val="24"/>
          <w:szCs w:val="24"/>
        </w:rPr>
      </w:pPr>
      <w:r>
        <w:rPr>
          <w:rFonts w:cs="Times New Roman" w:ascii="Times New Roman" w:hAnsi="Times New Roman"/>
          <w:sz w:val="24"/>
          <w:szCs w:val="24"/>
        </w:rPr>
        <w:t>Человеку свойственно и интуитивное чувство времени, не всегда им осмысливаемое. Его можно зафиксировать экспериментально. Так, в период подготовки космонавтов к полету, когда они проходят испытания в сурдокамерах (особых изолированных помещениях), проводили эксперименты по ориентации во времени без часов. Большинство испытуемых довольно точно определяли продолжительность часа (с ошибкой в 1-3 мин) и суток (с ошибкой, не превышающей получаса).</w:t>
      </w:r>
    </w:p>
    <w:p>
      <w:pPr>
        <w:pStyle w:val="Normal"/>
        <w:jc w:val="center"/>
        <w:rPr>
          <w:rFonts w:ascii="Times New Roman" w:hAnsi="Times New Roman" w:cs="Times New Roman"/>
          <w:color w:val="333333"/>
          <w:sz w:val="24"/>
          <w:szCs w:val="24"/>
        </w:rPr>
      </w:pPr>
      <w:r>
        <w:rPr>
          <w:rFonts w:cs="Times New Roman"/>
          <w:color w:val="333333"/>
          <w:sz w:val="24"/>
          <w:szCs w:val="24"/>
        </w:rPr>
      </w:r>
    </w:p>
    <w:p>
      <w:pPr>
        <w:pStyle w:val="Normal"/>
        <w:rPr>
          <w:color w:val="333333"/>
        </w:rPr>
      </w:pPr>
      <w:r>
        <w:rPr>
          <w:color w:val="333333"/>
        </w:rPr>
        <w:t xml:space="preserve">5.Природа как предмет философского и научного познания. </w:t>
      </w:r>
    </w:p>
    <w:p>
      <w:pPr>
        <w:pStyle w:val="Normal"/>
        <w:ind w:firstLine="720"/>
        <w:jc w:val="both"/>
        <w:rPr/>
      </w:pPr>
      <w:r>
        <w:rPr/>
        <w:t xml:space="preserve">Природа – одно из центральных понятий западноевропейской философской мысли и культуры, обладающее широким спектром значений.В наиболее широком смысле понятие природы совпадает с понятием всей объективной реальности, всего материального мира во всем его многообразии. Т.е. под природой может пониматься все, что существует само по себе, помимо результатов деятельности человека, которые связаны уже не с природой, а с культурой. </w:t>
      </w:r>
    </w:p>
    <w:p>
      <w:pPr>
        <w:pStyle w:val="Normal"/>
        <w:ind w:firstLine="720"/>
        <w:jc w:val="both"/>
        <w:rPr/>
      </w:pPr>
      <w:r>
        <w:rPr/>
        <w:t>В более узком смысле под природой понимают естественную среду обитания человека на планете Земля.</w:t>
      </w:r>
    </w:p>
    <w:p>
      <w:pPr>
        <w:pStyle w:val="Normal"/>
        <w:ind w:firstLine="720"/>
        <w:jc w:val="both"/>
        <w:rPr/>
      </w:pPr>
      <w:r>
        <w:rPr/>
        <w:t>Существует также особый смысл понятия природа, синонимичный понятию сущность. Именно он проявляется в таких словосочетаниях как «природа вещей», «природа человека» или «природа данных процессов» и т.п.</w:t>
      </w:r>
    </w:p>
    <w:p>
      <w:pPr>
        <w:pStyle w:val="Normal"/>
        <w:ind w:firstLine="720"/>
        <w:jc w:val="both"/>
        <w:rPr/>
      </w:pPr>
      <w:r>
        <w:rPr/>
        <w:t xml:space="preserve">Последнее значение прослеживается на всем протяжении использования этого понятия. Первые два значения становятся доминирующими лишь в культуре Нового времени (с </w:t>
      </w:r>
      <w:r>
        <w:rPr>
          <w:lang w:val="en-US"/>
        </w:rPr>
        <w:t>XVII</w:t>
      </w:r>
      <w:r>
        <w:rPr/>
        <w:t xml:space="preserve"> века). В античной и средневековой философии под природой понимали нечто другое. </w:t>
      </w:r>
    </w:p>
    <w:p>
      <w:pPr>
        <w:pStyle w:val="Normal"/>
        <w:ind w:firstLine="720"/>
        <w:jc w:val="both"/>
        <w:rPr/>
      </w:pPr>
      <w:r>
        <w:rPr/>
        <w:t xml:space="preserve">Так, к примеру, греческое существительное «физис» (от глагола означающего «выращивать», «рождать», «производить на свет») впервые было использовано Гераклитом в выражении «физис любит прятаться», при помощи которого он, по всей видимости, хотел подчеркнуть, что внутренняя, истинная природа вещей скрывается от поверхностного взгляда. В другом фрагменте его произведений имеется следующее высказывание: «Мудрость состоит в том, чтобы говорить истину и поступать согласно природе, сознавая». </w:t>
      </w:r>
    </w:p>
    <w:p>
      <w:pPr>
        <w:pStyle w:val="Normal"/>
        <w:ind w:firstLine="720"/>
        <w:jc w:val="both"/>
        <w:rPr/>
      </w:pPr>
      <w:r>
        <w:rPr/>
        <w:t xml:space="preserve">У Парменида «физис» не имеет позитивного смысла, ее сфера – сфера возникновения и роста, принадлежащая «обманчивому устройству космоса», противостоящая «истинному бытию» (незыблемому, неизменному, недоступному чувствам». </w:t>
      </w:r>
    </w:p>
    <w:p>
      <w:pPr>
        <w:pStyle w:val="Normal"/>
        <w:ind w:firstLine="720"/>
        <w:jc w:val="both"/>
        <w:rPr/>
      </w:pPr>
      <w:r>
        <w:rPr/>
        <w:t xml:space="preserve">Позже, у софистов, природа противопоставляется законам, обычаям, мнению, воспитанию, т.е. тому, что связано с человеческими установлениями. При этом природа рассматривается как нечто необходимое, а человеческие установления – как произвольные, поэтому не следовать природе – гибельно. Софисты пытаются также осмысливать и соотношение мкжду природными задатками человека и обучением, упражнением, признавая, что добродетели можно обучить. </w:t>
      </w:r>
    </w:p>
    <w:p>
      <w:pPr>
        <w:pStyle w:val="Normal"/>
        <w:ind w:firstLine="720"/>
        <w:jc w:val="both"/>
        <w:rPr/>
      </w:pPr>
      <w:r>
        <w:rPr/>
        <w:t xml:space="preserve">Платон, учитывая природные задатки человека, считал,  что именно они должны стимулироваться и могут усиливаться в процессе обучения. Он отказывается от представлений о природе как о неразумной причине возникновения вещей, слепой игре стихий. Считает, что истинной природой вещей являются   их идеальные праобразы (природа круга, природа чисел, природа справедливости). </w:t>
      </w:r>
    </w:p>
    <w:p>
      <w:pPr>
        <w:pStyle w:val="Normal"/>
        <w:ind w:firstLine="720"/>
        <w:jc w:val="both"/>
        <w:rPr/>
      </w:pPr>
      <w:r>
        <w:rPr/>
        <w:t>Аристотель выделяет в «физис» две стороны: «форму, понятую как цель (то, что будучи неподвижным, может быть началом движения)» и «материю как возможность осуществления». Далее у него «физис» противопоставляется мастерству, искусству. В отличие от онтологии в этике Аристотеля понятие природы не имеет большого значения: «ни одна из нравственных добродетелей не врождена человеку от природы».</w:t>
      </w:r>
    </w:p>
    <w:p>
      <w:pPr>
        <w:pStyle w:val="Normal"/>
        <w:ind w:firstLine="720"/>
        <w:jc w:val="both"/>
        <w:rPr/>
      </w:pPr>
      <w:r>
        <w:rPr/>
        <w:t>В период эллинизма понятие природы приобретает большее значение именно в этике.  «Жизнь в согласии с природой» считают идеалом стоики. Эпикурейцы, проповедуя идеал естественной жизни, считают, что «человеку, как и всем живым существам» от природы «врождено стремление к удовольствию» (но на основе разумения и правильных представлений о природе космоса».</w:t>
      </w:r>
    </w:p>
    <w:p>
      <w:pPr>
        <w:pStyle w:val="Normal"/>
        <w:ind w:firstLine="720"/>
        <w:jc w:val="both"/>
        <w:rPr/>
      </w:pPr>
      <w:r>
        <w:rPr/>
        <w:t>В неоплатонизме, который может рассматриваться как переходное учение от античности к средневековью (его основоположником является Плотин), природа имеет два значения: с одной стороны, это последний и самый низший уровень реальности, с другой – сущность.</w:t>
      </w:r>
    </w:p>
    <w:p>
      <w:pPr>
        <w:pStyle w:val="Normal"/>
        <w:ind w:firstLine="720"/>
        <w:jc w:val="both"/>
        <w:rPr/>
      </w:pPr>
      <w:r>
        <w:rPr/>
        <w:t>В средние века, в патристике, особую важность понятие «физис» приобретает в спорах о божественной и человеческой природе Христа. Изначально существовало две точки зрения. В первой утверждалось, что человеческая природа Христа исчезает в божественной, и таким образом одна природа существует в одной ипостаси. В другой предлагалось считать, что Христос имеет двойственную природу, которая реализуется в двух ипостасях. Однако эти позиции были признаны еретическими, и в конечном счете в богословии утвердилась третья точка зрения: Христос являет собой две природы и одну ипостась.</w:t>
      </w:r>
    </w:p>
    <w:p>
      <w:pPr>
        <w:pStyle w:val="Normal"/>
        <w:ind w:firstLine="720"/>
        <w:jc w:val="both"/>
        <w:rPr/>
      </w:pPr>
      <w:r>
        <w:rPr/>
        <w:t>В латинской патристике (Августин Аврелий) природой часто называют Бога. Но поскольку Бог – Творец и Создатель, постольку «Бог есть природа, но не сотворенная, а творящая». Воля Создателя при этом есть природа каждой сотворенной вещи.</w:t>
      </w:r>
    </w:p>
    <w:p>
      <w:pPr>
        <w:pStyle w:val="Normal"/>
        <w:ind w:firstLine="720"/>
        <w:jc w:val="both"/>
        <w:rPr/>
      </w:pPr>
      <w:r>
        <w:rPr/>
        <w:t>К 12 веку, с появлением арабской философии и возвращением некоторых греческих сочинений, появляется другое, «натурфилософское» понимание природы, признающее ее относительную самостоятельность и независимость от Бога.</w:t>
      </w:r>
    </w:p>
    <w:p>
      <w:pPr>
        <w:pStyle w:val="Normal"/>
        <w:ind w:firstLine="720"/>
        <w:jc w:val="both"/>
        <w:rPr/>
      </w:pPr>
      <w:r>
        <w:rPr/>
        <w:t>Фома Аквинский, разделяя субстанцию, форму и материю, а также подчеркивая творение мира «из ничего», сводит единство мира к божественной Премудрости, божественному замыслу, вне которых мир распадается на индивидуальные субстанции, теряет свое единство.</w:t>
      </w:r>
    </w:p>
    <w:p>
      <w:pPr>
        <w:pStyle w:val="Normal"/>
        <w:ind w:firstLine="720"/>
        <w:jc w:val="both"/>
        <w:rPr/>
      </w:pPr>
      <w:r>
        <w:rPr/>
        <w:t xml:space="preserve">В эпоху Возрождения зарождается новое понимание природы. Границы мира теряют свою определенность (у Николая Кузанского природа рассматривается как продолжающееся развертывание абсолютной простоты божественного единства, таящего в себе бесконечность возможностей; у Дж.Бруно утверждается идея бесконечности Вселенной и т.д.). На основе пантеизма (учения о Боге, слившемся с природой, «растворившемся» в ней)  усиливается интерес к природе как саморазвивающейся системе. В природе усматривается активное, действующее начало, а человек («венец творения» - как существо, способное раскрывать ее скрытые возможности. Постепенно формируется идея о том, что сотворенная Богом природа сразу же приобретает самостоятельность и развивается далее по собственным законам (деизм). По мере распространения идеи о том, что мир создан Богом по законам числовой гармонии распространяется представление о том, что природе присущи математические отношения, число и мера, которые поддаются исчислениям, выражению в виде формул. </w:t>
      </w:r>
    </w:p>
    <w:p>
      <w:pPr>
        <w:pStyle w:val="Normal"/>
        <w:ind w:firstLine="720"/>
        <w:jc w:val="both"/>
        <w:rPr/>
      </w:pPr>
      <w:r>
        <w:rPr/>
        <w:t xml:space="preserve">В Новое время природа рассматривается как объект познания и практического освоения. Первые философские идеи в этом направлении были сформулированы в философии Бэкона, обосновавшего возможности и приоритет опыта. В философии Декарта обнаруживаются онтологические основания противопоставления природы и человека (выделение двух равноправных субстанций). Поскольку главным атрибутом природы оказывается протяженность, постольку среди возникающих наук большое значение приобретают геометрия, физика. Естественные явления получают механистическое истолкование. Мир рассматривается как совершенный механизм (Лейбниц, философы-просветители). Проблемы познания природы глубоко анализируются в философии Канта и Гегеля. В целом в философии Нового времени утверждается идея противопоставления природы обществу (Дж.Локк), культуре и цивилизации (Ж.-Ж.Руссо). </w:t>
      </w:r>
    </w:p>
    <w:p>
      <w:pPr>
        <w:pStyle w:val="Normal"/>
        <w:ind w:firstLine="720"/>
        <w:jc w:val="both"/>
        <w:rPr/>
      </w:pPr>
      <w:r>
        <w:rPr/>
        <w:t>В неклассической философии в Новое и Новейшее время анализируются новые проблемы, связанные с природой. Ницше полагает, что стремление к познанию, в том числе и познанию природы диктуется стремлением человека к власти. В 20 веке остро встает вопрос о взаимоотношении природы и техники, пересматривается противопоставление природы и человека. В рамках системного подхода природа и общество рассматриваются как взаимообусловленные части единой экосистемы (в концепции биосферы и ноосферы Вернадского, в современных экологически ориентированных учениях).</w:t>
      </w:r>
    </w:p>
    <w:p>
      <w:pPr>
        <w:pStyle w:val="Normal"/>
        <w:ind w:firstLine="720"/>
        <w:jc w:val="both"/>
        <w:rPr/>
      </w:pPr>
      <w:r>
        <w:rPr/>
        <w:t xml:space="preserve"> </w:t>
      </w:r>
      <w:r>
        <w:rPr/>
        <w:t>В современном философском знании природа определяется как самоорганизующаяся саморазвивающаяся система, которая характеризуется самодостаточностью и способностью к самообновлению.</w:t>
      </w:r>
    </w:p>
    <w:p>
      <w:pPr>
        <w:pStyle w:val="Normal"/>
        <w:ind w:firstLine="720"/>
        <w:jc w:val="both"/>
        <w:rPr/>
      </w:pPr>
      <w:r>
        <w:rPr/>
        <w:t>В своем развитии природа, как считается ныне, прошла следующие основные этапы:</w:t>
      </w:r>
    </w:p>
    <w:p>
      <w:pPr>
        <w:pStyle w:val="Normal"/>
        <w:ind w:firstLine="720"/>
        <w:jc w:val="both"/>
        <w:rPr/>
      </w:pPr>
      <w:r>
        <w:rPr/>
        <w:t>1)абиогенный этап (этап существования природы в неорганических формах, живых объектов на этом этапе не было);</w:t>
      </w:r>
    </w:p>
    <w:p>
      <w:pPr>
        <w:pStyle w:val="Normal"/>
        <w:ind w:firstLine="720"/>
        <w:jc w:val="both"/>
        <w:rPr/>
      </w:pPr>
      <w:r>
        <w:rPr/>
        <w:t>2)биогенный этап (этап возникновения и развития живых организмов, формирование биосферы);</w:t>
      </w:r>
    </w:p>
    <w:p>
      <w:pPr>
        <w:pStyle w:val="Normal"/>
        <w:ind w:firstLine="720"/>
        <w:jc w:val="both"/>
        <w:rPr/>
      </w:pPr>
      <w:r>
        <w:rPr/>
        <w:t>3)ноогенный (от греч. «нус» - разум) этап (этап возникновения ноосферы, связанный с деятельностью человека, преобразующего природу благодаря разуму).</w:t>
      </w:r>
    </w:p>
    <w:p>
      <w:pPr>
        <w:pStyle w:val="Normal"/>
        <w:ind w:firstLine="720"/>
        <w:jc w:val="both"/>
        <w:rPr/>
      </w:pPr>
      <w:r>
        <w:rPr/>
      </w:r>
    </w:p>
    <w:p>
      <w:pPr>
        <w:pStyle w:val="Normal"/>
        <w:rPr/>
      </w:pPr>
      <w:r>
        <w:rPr>
          <w:color w:val="333333"/>
        </w:rPr>
        <w:t>6.Природа как среда обитания человека.</w:t>
      </w:r>
    </w:p>
    <w:p>
      <w:pPr>
        <w:pStyle w:val="Normal"/>
        <w:ind w:firstLine="720"/>
        <w:jc w:val="both"/>
        <w:rPr/>
      </w:pPr>
      <w:r>
        <w:rPr/>
        <w:t>Общество возникает на основе разнообразных природных предпосылок, без которых не мог бы сформироваться и существовать человек как социальное существо. Среди них можно выделить три основные группы:</w:t>
      </w:r>
    </w:p>
    <w:p>
      <w:pPr>
        <w:pStyle w:val="Normal"/>
        <w:numPr>
          <w:ilvl w:val="0"/>
          <w:numId w:val="3"/>
        </w:numPr>
        <w:jc w:val="both"/>
        <w:rPr/>
      </w:pPr>
      <w:r>
        <w:rPr>
          <w:i/>
        </w:rPr>
        <w:t>геофизические предпосылки</w:t>
      </w:r>
      <w:r>
        <w:rPr/>
        <w:t xml:space="preserve"> (имеются в виду факторы географического и физического происхождения, обусловившие возникновение и существование жизни – гравитационные постоянные, определенные показатели атмосферного давления, температуры, наличие минералов, тепла, воды и т.д. Возможно, те условия для возникновения жизни, которые сложились на нашей планете, являются уникальными в масштабах Вселенной);</w:t>
      </w:r>
    </w:p>
    <w:p>
      <w:pPr>
        <w:pStyle w:val="Normal"/>
        <w:numPr>
          <w:ilvl w:val="0"/>
          <w:numId w:val="3"/>
        </w:numPr>
        <w:jc w:val="both"/>
        <w:rPr/>
      </w:pPr>
      <w:r>
        <w:rPr>
          <w:i/>
        </w:rPr>
        <w:t>биологические предпосылки</w:t>
      </w:r>
      <w:r>
        <w:rPr/>
        <w:t xml:space="preserve"> (наличие биосферы и в ее рамках разнообразного растительного и животного мира. Растения и животные не только составляют основу рациона человека. Они включены в процесс биогеоценоза, благодаря чему воспроизводится состав атмосферы, почвенного слоя, поддерживается относительная устойчивость климатических особенностей и пр.); </w:t>
      </w:r>
    </w:p>
    <w:p>
      <w:pPr>
        <w:pStyle w:val="Normal"/>
        <w:numPr>
          <w:ilvl w:val="0"/>
          <w:numId w:val="3"/>
        </w:numPr>
        <w:jc w:val="both"/>
        <w:rPr/>
      </w:pPr>
      <w:r>
        <w:rPr>
          <w:i/>
        </w:rPr>
        <w:t xml:space="preserve">демографические предпосылки </w:t>
      </w:r>
      <w:r>
        <w:rPr/>
        <w:t>(факторы, связанные с динамикой народонаселения: для того, чтобы общество нормально воспроизводилось и развивалось, необходимо, чтобы на каждую семью приходилось в среднем 2,3 ребенка. В современном белорусском обществе этот показатель меньше, поэтому пока общая численность населения уменьшается, в последние два года –  на 40-50 тысяч человек в год.</w:t>
      </w:r>
    </w:p>
    <w:p>
      <w:pPr>
        <w:pStyle w:val="Normal"/>
        <w:ind w:left="720" w:hanging="0"/>
        <w:jc w:val="both"/>
        <w:rPr>
          <w:i/>
          <w:i/>
        </w:rPr>
      </w:pPr>
      <w:r>
        <w:rPr>
          <w:i/>
        </w:rPr>
      </w:r>
    </w:p>
    <w:p>
      <w:pPr>
        <w:pStyle w:val="Normal"/>
        <w:ind w:firstLine="720"/>
        <w:jc w:val="both"/>
        <w:rPr/>
      </w:pPr>
      <w:r>
        <w:rPr>
          <w:i/>
        </w:rPr>
        <w:t xml:space="preserve">   </w:t>
      </w:r>
      <w:r>
        <w:rPr/>
        <w:t xml:space="preserve"> </w:t>
      </w:r>
      <w:r>
        <w:rPr/>
        <w:t>Поскольку человек не может существовать вне и помимо природы, постольку так или иначе обществу необходимо природное вещество и энергия. В своем взаимодействии с природой общество использует природные блага в той мере, в какой это обусловлено развитием орудий труда и системой ценностей, которые преобладают в обществе. Так, на первых ступенях своего развития люди, занимаясь охотой и собирательством, могли лишь в незначительной мере использовать природные блага, причем «наземного уровня». Затем, после изобретения земледелия и скотоводства особое значение получили природные ресурсы почвенного слоя. В настоящее время людей все больше интересуют природные ресурсы, залегающие на больших глубинах в земных недрах.</w:t>
      </w:r>
    </w:p>
    <w:p>
      <w:pPr>
        <w:pStyle w:val="Normal"/>
        <w:ind w:firstLine="720"/>
        <w:jc w:val="both"/>
        <w:rPr>
          <w:lang w:val="en-US"/>
        </w:rPr>
      </w:pPr>
      <w:r>
        <w:rPr/>
        <w:t xml:space="preserve">В настоящее время потребности общества стали столь велики, что природа не успевает восстанавливать те потери, которые наносит ей деятельность человека. Есть все основания говорить о наличии экологического кризиса. </w:t>
      </w:r>
      <w:r>
        <w:rPr>
          <w:i/>
        </w:rPr>
        <w:t>Экологический кризис</w:t>
      </w:r>
      <w:r>
        <w:rPr/>
        <w:t xml:space="preserve"> – это такое состояние природы, при котором она перестает воспроизводить условия, необходимые для нормальной жизнедеятельности человека. Причиной экологического кризиса является неизбежное противоречие между естественным и искусственным, между природой и культурой. Постепенно освобождаясь от прямой зависимости от природы, человек попадает в зависимость от результатов своей деятельности, негативно влияющей на природу.  Таким образом, попытки властвования над природой ведут к новым формам зависимости от нее.</w:t>
      </w:r>
    </w:p>
    <w:p>
      <w:pPr>
        <w:pStyle w:val="Normal"/>
        <w:ind w:firstLine="720"/>
        <w:jc w:val="both"/>
        <w:rPr>
          <w:lang w:val="en-US"/>
        </w:rPr>
      </w:pPr>
      <w:r>
        <w:rPr/>
        <w:t xml:space="preserve">В современном мире основную роль в обострении экологического кризиса играет предпринимательская экономика, т.е. экономика, ориентированная на получение прибыли. Маховик этой экономики требует вовлечения в процесс производства все новых по количеству и разнообразию ресурсов, далее они превращаются в разнообразнейшие продукты, предназначенные для общественного и индивидуального потребления. При этом современная массовая культура, используя средства массовой информации, возможности рекламистики, в том числе и Интернет, формирует в человеке, причем незаметно для него, цепляясь в основном за </w:t>
      </w:r>
      <w:r>
        <w:rPr>
          <w:i/>
        </w:rPr>
        <w:t>бессознательное</w:t>
      </w:r>
      <w:r>
        <w:rPr/>
        <w:t xml:space="preserve">, непомерно раздутые, искусственные потребности, вызывая желание приобретать и потреблять продукты и вещи, без которых можно было бы легко и без ущерба для здоровья обходиться. Одновременно и постоянно образуется огромное количество не только отходов производства, но и отходов потребления, которые в отличие от отходов в прошлых столетиях чрезвычайно трудно утилизировать, поскольку в настоящее время большая часть материалов носит синтетический, искусственный характер, природа не может все это нейтрализовывать. Странным образом именно такая модель часто ассоциируется для многих с «прогрессом», с «продвинутостью»: живущий сиюминутными интересами человек не способен задумываться о том, к чему ведет такой «прогресс» и куда мы «продвигаемся». Таким образом, тот базовый тип самонадеянной личности, который создается и воспроизводится техногенной цивилизацией – агрессивно-потребительский тип – является губительным для природы, и тем самым для самого себя, поскольку природа является самодостаточной, а человек, как правило, может лишь иметь иллюзию самодостаточности, независимости от природы. </w:t>
      </w:r>
    </w:p>
    <w:p>
      <w:pPr>
        <w:pStyle w:val="Normal"/>
        <w:ind w:firstLine="720"/>
        <w:jc w:val="both"/>
        <w:rPr/>
      </w:pPr>
      <w:r>
        <w:rPr/>
        <w:t>В условиях современного экологического кризиса происходит нарушение баланса всех природных предпосылок существования общества – имеет место загрязнение всех жизненно необходимых для человека сред: воды, воздуха, почвы, возникают антропогенные (т.е. связанные с деятельностью человека) причины изменения климата, нарушается равновесие биосферы, что выражается прежде всего в исчезновении одних видов растений и животных и увеличении количества некоторых других (например, простейших – вирусов, бактерий),  выявляются критические тенденции в демографических процессах: слишком быстрый общий рост населения планеты на фоне неравномерности динамики народонаселения в различных регионах.</w:t>
      </w:r>
    </w:p>
    <w:p>
      <w:pPr>
        <w:pStyle w:val="Normal"/>
        <w:ind w:firstLine="720"/>
        <w:jc w:val="both"/>
        <w:rPr/>
      </w:pPr>
      <w:r>
        <w:rPr/>
        <w:t xml:space="preserve">В китайском языке понятие «кризис» выражается при помощи двух иероглифов. Один из них означает «опасность», другой – «есть выход!». Попробуем проанализировать все известные модели взаимодействия общества и природы и выявить возможные варианты решения экологических проблем.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b/>
          <w:b/>
        </w:rPr>
      </w:pPr>
      <w:r>
        <w:rPr>
          <w:b/>
        </w:rPr>
      </w:r>
    </w:p>
    <w:p>
      <w:pPr>
        <w:pStyle w:val="Normal"/>
        <w:jc w:val="center"/>
        <w:rPr>
          <w:b/>
          <w:b/>
        </w:rPr>
      </w:pPr>
      <w:r>
        <w:rPr>
          <w:b/>
        </w:rPr>
        <w:t>3.Основные модели взаимодействия природы и общества.</w:t>
      </w:r>
    </w:p>
    <w:p>
      <w:pPr>
        <w:pStyle w:val="Normal"/>
        <w:jc w:val="center"/>
        <w:rPr>
          <w:b/>
          <w:b/>
        </w:rPr>
      </w:pPr>
      <w:r>
        <w:rPr>
          <w:b/>
        </w:rPr>
        <w:t>Проблема  преодоления современного экологического кризиса.</w:t>
      </w:r>
    </w:p>
    <w:p>
      <w:pPr>
        <w:pStyle w:val="Normal"/>
        <w:ind w:firstLine="720"/>
        <w:jc w:val="both"/>
        <w:rPr/>
      </w:pPr>
      <w:r>
        <w:rPr/>
        <w:t>За свою длительную историю человечество «апробировало» различные способы взаимодействия с природой.</w:t>
      </w:r>
    </w:p>
    <w:p>
      <w:pPr>
        <w:pStyle w:val="Normal"/>
        <w:ind w:firstLine="720"/>
        <w:jc w:val="both"/>
        <w:rPr/>
      </w:pPr>
      <w:r>
        <w:rPr/>
        <w:t>В целом можно выделить три основные модели такого взаимодействия.</w:t>
      </w:r>
    </w:p>
    <w:p>
      <w:pPr>
        <w:pStyle w:val="Normal"/>
        <w:ind w:firstLine="720"/>
        <w:jc w:val="both"/>
        <w:rPr/>
      </w:pPr>
      <w:r>
        <w:rPr/>
        <w:t xml:space="preserve">1. </w:t>
      </w:r>
      <w:r>
        <w:rPr>
          <w:b/>
        </w:rPr>
        <w:t>Традиционная модель</w:t>
      </w:r>
      <w:r>
        <w:rPr/>
        <w:t>. Эта модель была характерна для первобытного общества, основой хозяйствования в котором являлись охота и собирательство, и традиционного общества (традиционной цивилизации), основой хозяйствования которого были скотоводство и земледелие, главной ценностью – традиции, а ядром культуры – религия. В контексте этой модели человек берет от природы столько, сколько необходимо для выживания и воспроизводства общества. Хотя для этой модели так же были характерны экологические противоречия между обществом и природой, они носили локальный (региональный) характер и преодолевались благодаря развитию техники (орудий труда) и технологий (так, скотоводство и земледелие когда-то были инновационными технологиями, компенсировавшими резкое сокращение обитателей леса в результате их истребления первобытными охотниками, а промышленная индустрия стала средством преодоления хозяйственных проблем, возникших в результате истощения почв и возможностей их экстенсивного приращения в ходе земледельческих практик).</w:t>
      </w:r>
    </w:p>
    <w:p>
      <w:pPr>
        <w:pStyle w:val="Normal"/>
        <w:ind w:firstLine="720"/>
        <w:jc w:val="both"/>
        <w:rPr/>
      </w:pPr>
      <w:r>
        <w:rPr/>
        <w:t xml:space="preserve">2. </w:t>
      </w:r>
      <w:r>
        <w:rPr>
          <w:b/>
        </w:rPr>
        <w:t>Агрессивно-потребительская модель.</w:t>
      </w:r>
      <w:r>
        <w:rPr/>
        <w:t xml:space="preserve"> Эта модель характерна для современной техногенной цивилизации (индустриального общества), возникшей в Западной Европе в 16-17 веках и постепенно распространившейся почти по всему миру. Основой хозяйствования такой цивилизации является промышленное машинное производство, ядром культуры – наука, главной ценностью – инновации. Интенсивное развитие техники и промышленных технологий, капиталистическая экономика, формирующая алчный тип человека, ориентированного на материальные ценности, за каких-то 300-400 лет породили ситуацию глобального экологического кризиса, угрожающего будущему всего человечества. Страны, которые принято называть развитыми, «передовыми», цивилизованными вносят в обострение кризиса непропорциальный размерам их территорий и населения вклад. Так, США, население которых составляет 5% от мирового, используют около 30% мирового сырья и 40% мировых энергоресурсов. Промышленность, которая обслуживает потребности и стратегические интересы этих 5% населения, съедает почти весь кислород, образуемый наземным фотосинтезом растений на территории самих США, и т.п. В настоящее время не только в социогуманитарном знании, но уже и в социально-политической сфере в связи с подобными явлениями начинают использовать понятие «экологический паразитизм». (В Школе управления им.Дж.Кеннеди Гарвардского университета на дверях семинара по экологическим проблемам некоторое время висел плакат: «Помните, что один гражданин США вносит в создание «парникового эффекта» такой же вклад, как 1450 граждан Индии». </w:t>
      </w:r>
    </w:p>
    <w:p>
      <w:pPr>
        <w:pStyle w:val="Normal"/>
        <w:ind w:firstLine="720"/>
        <w:jc w:val="both"/>
        <w:rPr/>
      </w:pPr>
      <w:r>
        <w:rPr/>
        <w:t xml:space="preserve">Если же к США добавить другие государства, где достигнуты наиболее высокие стандарты потребления, т.е. взять целиком страны так называемого «золотого миллиарда» населения нашей планеты, то суммарное потребление задействованных ныне мировых ресурсов здесь уже будет составлять около 80% (при населении менее 20 %  от мирового). Простой расчет показывает, что остальной мир так жить не может. Природа этого просто не выдержит. Если распространить стандарты потребления индустриально развитых стран на остальные страны мира, то пришлось бы увеличить годовую добычу железа в 75 раз, свинца и меди – в 100 раз, олова – в 250 раз, хотя добыча этих ископаемых и так подошла к критической отметке. </w:t>
      </w:r>
    </w:p>
    <w:p>
      <w:pPr>
        <w:pStyle w:val="Normal"/>
        <w:ind w:firstLine="720"/>
        <w:jc w:val="both"/>
        <w:rPr/>
      </w:pPr>
      <w:r>
        <w:rPr/>
        <w:t xml:space="preserve">3. </w:t>
      </w:r>
      <w:r>
        <w:rPr>
          <w:b/>
        </w:rPr>
        <w:t>Коэволюционная модель.</w:t>
      </w:r>
      <w:r>
        <w:rPr/>
        <w:t xml:space="preserve"> Эта модель существует пока в теоретическом виде. В ее разработку весомый вклад внесли представители философии русского космизма, прежде всего, В.И.Вернадский. В его учении о биосфере и ноосфере под коэволюцией понимается совместное гармоничное развитие общества и природы, когда человек будет соотносить любые свои действия с законами природы, когда деятельность человека будет органично вписываться в законы мироздания (это и будет ноосфера (сфера разума) в собственном смысле этого слова).  Однако практическое осуществление этой модели пока не представляется возможным. Для этого нужна глубинная трансформация системы ценностей, переход от поклонения материальному – вещам, деньгам, технике к предпочтению духовных ценностей.  Новая модель потребует от человека самоограничения, способности перестроить свое отношение к природе, изменить те основания, на которых он выстраивает ответы на вопрос о смысле жизни в настоящее время. Современные российские и белорусские философы полагают, что на смену техногенной должна придти духовно-экологическая цивилизация, основой которой могут стать исконные мировоззренческие ценности восточнославянских народов.</w:t>
      </w:r>
    </w:p>
    <w:p>
      <w:pPr>
        <w:pStyle w:val="Normal"/>
        <w:ind w:firstLine="720"/>
        <w:jc w:val="both"/>
        <w:rPr/>
      </w:pPr>
      <w:r>
        <w:rPr/>
        <w:t>Если попытаться предельно кратко охарактеризовать те стратегии смягчения экологических проблем, которые имеют практический характер уже сегодня, то можно выделить</w:t>
      </w:r>
    </w:p>
    <w:p>
      <w:pPr>
        <w:pStyle w:val="Normal"/>
        <w:numPr>
          <w:ilvl w:val="0"/>
          <w:numId w:val="2"/>
        </w:numPr>
        <w:jc w:val="both"/>
        <w:rPr/>
      </w:pPr>
      <w:r>
        <w:rPr/>
        <w:t xml:space="preserve">идею </w:t>
      </w:r>
      <w:r>
        <w:rPr>
          <w:i/>
        </w:rPr>
        <w:t>нулевого роста</w:t>
      </w:r>
      <w:r>
        <w:rPr/>
        <w:t>, сформулированную  в 70-х годах ХХ века представителями Римского клуба – сообщества ученых и общественных деятелей, озабоченных экологической проблематикой, проанализировавших основные тенденции экологических противоречий и выдвинувших императив отказа от развития промышленности на фоне регулирования рождаемости;</w:t>
      </w:r>
    </w:p>
    <w:p>
      <w:pPr>
        <w:pStyle w:val="Normal"/>
        <w:numPr>
          <w:ilvl w:val="0"/>
          <w:numId w:val="2"/>
        </w:numPr>
        <w:jc w:val="both"/>
        <w:rPr/>
      </w:pPr>
      <w:r>
        <w:rPr/>
        <w:t>лозунг «</w:t>
      </w:r>
      <w:r>
        <w:rPr>
          <w:i/>
        </w:rPr>
        <w:t>назад, к природе</w:t>
      </w:r>
      <w:r>
        <w:rPr/>
        <w:t>», требующий возврата от машинного труда к ручному, от жизни в мегаполисах к жизни в небольших коммунах, где люди знают друг друга в лицо и по имени, перехода от потребительского образа жизни к ориентации на творческую самореализацию личности (впервые такого рода идеи были сформулированы в учении Руссо, с конца ХХ века они стали достаточно популярными среди ряда западноевропейских молодежных контркультур;</w:t>
      </w:r>
    </w:p>
    <w:p>
      <w:pPr>
        <w:pStyle w:val="Normal"/>
        <w:numPr>
          <w:ilvl w:val="0"/>
          <w:numId w:val="2"/>
        </w:numPr>
        <w:jc w:val="both"/>
        <w:rPr/>
      </w:pPr>
      <w:r>
        <w:rPr>
          <w:i/>
        </w:rPr>
        <w:t>комплексный подход</w:t>
      </w:r>
      <w:r>
        <w:rPr/>
        <w:t xml:space="preserve"> к решению экологических проблем, формирующийся в последние десятилетия на основе рекомендаций научного сообщества, в рамках которого разрабатываются и применяются экономические, финансовые, технологические, правовые, политические, нравственно-воспитательные меры, способствующие разрешению экологических проблем, в том числе и на международном уровне.</w:t>
      </w:r>
    </w:p>
    <w:p>
      <w:pPr>
        <w:pStyle w:val="Normal"/>
        <w:ind w:left="720" w:hanging="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20"/>
        <w:rPr>
          <w:sz w:val="20"/>
          <w:szCs w:val="20"/>
        </w:rPr>
      </w:pPr>
      <w:r>
        <w:rPr>
          <w:sz w:val="20"/>
          <w:szCs w:val="20"/>
        </w:rPr>
      </w:r>
    </w:p>
    <w:p>
      <w:pPr>
        <w:pStyle w:val="Heading"/>
        <w:jc w:val="left"/>
        <w:rPr>
          <w:sz w:val="20"/>
        </w:rPr>
      </w:pPr>
      <w:r>
        <w:rPr>
          <w:sz w:val="20"/>
        </w:rPr>
        <w:t>В качестве дополнительного материала по последним темам предлагаются отрывки из статей  В.С.Стёпина и Ч.С.Кирвеля.</w:t>
      </w:r>
      <w:r>
        <w:rPr/>
        <w:t xml:space="preserve"> </w:t>
      </w:r>
    </w:p>
    <w:p>
      <w:pPr>
        <w:pStyle w:val="Normal"/>
        <w:ind w:firstLine="720"/>
        <w:rPr>
          <w:sz w:val="20"/>
          <w:szCs w:val="20"/>
        </w:rPr>
      </w:pPr>
      <w:r>
        <w:rPr>
          <w:sz w:val="20"/>
          <w:szCs w:val="20"/>
        </w:rPr>
      </w:r>
    </w:p>
    <w:p>
      <w:pPr>
        <w:pStyle w:val="Heading3"/>
        <w:jc w:val="center"/>
        <w:rPr>
          <w:sz w:val="20"/>
          <w:szCs w:val="20"/>
        </w:rPr>
      </w:pPr>
      <w:r>
        <w:rPr>
          <w:sz w:val="20"/>
          <w:szCs w:val="20"/>
        </w:rPr>
        <w:t>В.С.Стёпин «Эпоха перемен и сценарии будущего»</w:t>
      </w:r>
    </w:p>
    <w:p>
      <w:pPr>
        <w:pStyle w:val="Heading3"/>
        <w:jc w:val="center"/>
        <w:rPr/>
      </w:pPr>
      <w:r>
        <w:rPr>
          <w:sz w:val="20"/>
          <w:szCs w:val="20"/>
        </w:rPr>
        <w:t xml:space="preserve"> </w:t>
      </w:r>
      <w:r>
        <w:rPr>
          <w:sz w:val="20"/>
          <w:szCs w:val="20"/>
        </w:rPr>
        <w:t>Стратегия ненасилия - стратегия будущего</w:t>
      </w:r>
    </w:p>
    <w:p>
      <w:pPr>
        <w:pStyle w:val="1"/>
        <w:rPr>
          <w:sz w:val="20"/>
          <w:szCs w:val="20"/>
        </w:rPr>
      </w:pPr>
      <w:r>
        <w:rPr>
          <w:sz w:val="20"/>
          <w:szCs w:val="20"/>
        </w:rPr>
        <w:t>Все это - проблемы выживания человечества, которому осталось немного времени на размышления. Оно не может продолжать свое развитие на прежних путях, заложенных в культурных матрицах техногенной цивилизации.</w:t>
      </w:r>
    </w:p>
    <w:p>
      <w:pPr>
        <w:pStyle w:val="1"/>
        <w:rPr/>
      </w:pPr>
      <w:r>
        <w:rPr>
          <w:sz w:val="20"/>
          <w:szCs w:val="20"/>
        </w:rPr>
        <w:t>Сейчас в мире идет напряженный поиск новых путей развития, новых человеческих ориентиров. Поиск осуществляется в различных областях человеческой культуры ≈ в философии, в искусстве, в религиозном постижении мира, в науке. Речь идет о фундаментальных основаниях человеческого бытия, о выработке новых ценностей, новых смысложизненных ориентиров, которые призваны обеспечить стратегию выживания и прогресса человечества, помочь пересмотреть прежнее отношение к природе, выработать новые идеалы человеческой деятельности, понимание перспектив развития человека</w:t>
      </w:r>
      <w:r>
        <w:fldChar w:fldCharType="begin"/>
      </w:r>
      <w:r>
        <w:rPr>
          <w:rStyle w:val="InternetLink"/>
          <w:vertAlign w:val="baseline"/>
          <w:position w:val="0"/>
          <w:sz w:val="20"/>
          <w:sz w:val="20"/>
          <w:u w:val="single"/>
          <w:szCs w:val="20"/>
          <w:color w:val="0000FF"/>
        </w:rPr>
        <w:instrText xml:space="preserve"> HYPERLINK "http://philosophy.ru/library/stepin/" \l "_ftn18"</w:instrText>
      </w:r>
      <w:r>
        <w:rPr>
          <w:rStyle w:val="InternetLink"/>
          <w:vertAlign w:val="baseline"/>
          <w:position w:val="0"/>
          <w:sz w:val="20"/>
          <w:sz w:val="20"/>
          <w:u w:val="single"/>
          <w:szCs w:val="20"/>
          <w:color w:val="0000FF"/>
        </w:rPr>
        <w:fldChar w:fldCharType="separate"/>
      </w:r>
      <w:r>
        <w:rPr>
          <w:rStyle w:val="InternetLink"/>
          <w:color w:val="0000FF"/>
          <w:position w:val="0"/>
          <w:sz w:val="20"/>
          <w:sz w:val="20"/>
          <w:szCs w:val="20"/>
          <w:u w:val="single"/>
          <w:vertAlign w:val="baseline"/>
        </w:rPr>
        <w:t>[18]</w:t>
      </w:r>
      <w:r>
        <w:rPr>
          <w:rStyle w:val="InternetLink"/>
          <w:vertAlign w:val="baseline"/>
          <w:position w:val="0"/>
          <w:sz w:val="20"/>
          <w:sz w:val="20"/>
          <w:u w:val="single"/>
          <w:szCs w:val="20"/>
          <w:color w:val="0000FF"/>
        </w:rPr>
        <w:fldChar w:fldCharType="end"/>
      </w:r>
      <w:r>
        <w:rPr>
          <w:sz w:val="20"/>
          <w:szCs w:val="20"/>
        </w:rPr>
        <w:t>.</w:t>
      </w:r>
    </w:p>
    <w:p>
      <w:pPr>
        <w:pStyle w:val="1"/>
        <w:rPr>
          <w:sz w:val="20"/>
          <w:szCs w:val="20"/>
        </w:rPr>
      </w:pPr>
      <w:r>
        <w:rPr>
          <w:sz w:val="20"/>
          <w:szCs w:val="20"/>
        </w:rPr>
        <w:t>Предпосылки для новой мировоззренческой ориентации создаются сегодня внутри самой техногенной цивилизации. В современном мире между собой сталкиваются и вступают в диалог совершенно разные культурные традиции. И человечество осознает, что надо учиться вести этот диалог. Нужно уметь менять систему отсчета, не считать свои ценности и культуру абсолютными, научиться понимать другого. Нужно найти новые способы социализации человека, воспитания его в духе уважения к достижениям самых различных культур, в духе толерантности.</w:t>
      </w:r>
    </w:p>
    <w:p>
      <w:pPr>
        <w:pStyle w:val="1"/>
        <w:rPr/>
      </w:pPr>
      <w:r>
        <w:rPr>
          <w:sz w:val="20"/>
          <w:szCs w:val="20"/>
        </w:rPr>
        <w:t>Требование отказаться от силы как средства решения человеческих споров, искать и находить консенсус является следствием глобализации человечества. Локальные конфликты в современных условиях чреваты перерастанием в глобальный конфликт. Поэтому поиск стратегии ненасилия предполагает трансформацию всей структуры ценностей техногенной цивилизации. Нужно пересмотреть сам идеал силы и власти, господства и покорения. В поисках системы ценностей придется критически проанализировать всю европейскую культурную традицию.</w:t>
      </w:r>
    </w:p>
    <w:p>
      <w:pPr>
        <w:pStyle w:val="1"/>
        <w:rPr>
          <w:sz w:val="20"/>
          <w:szCs w:val="20"/>
        </w:rPr>
      </w:pPr>
      <w:r>
        <w:rPr>
          <w:sz w:val="20"/>
          <w:szCs w:val="20"/>
        </w:rPr>
        <w:t>Фундаментальные мировоззренческие ориентиры техногенной цивилизации - понимание человека, его деятельности, его отношения к природе, понимание разума и научной рациональности - все эти жизненные смыслы и ценности формируют категориальный строй человеческого сознания и появляются в самых неожиданных аспектах человеческой жизнедеятельности.</w:t>
      </w:r>
    </w:p>
    <w:p>
      <w:pPr>
        <w:pStyle w:val="1"/>
        <w:rPr>
          <w:sz w:val="20"/>
          <w:szCs w:val="20"/>
        </w:rPr>
      </w:pPr>
      <w:r>
        <w:rPr>
          <w:sz w:val="20"/>
          <w:szCs w:val="20"/>
        </w:rPr>
        <w:t>В культуре техногенной цивилизации дух мужества и силы занимает доминирующее положение, и недаром современные феминистские течения отмечают необходимость пересмотра многих духовных традиций нашей цивилизации как условия подлинно равноправного отношения между мужчиной и женщиной в семье и обществе.</w:t>
      </w:r>
    </w:p>
    <w:p>
      <w:pPr>
        <w:pStyle w:val="1"/>
        <w:rPr/>
      </w:pPr>
      <w:r>
        <w:rPr>
          <w:sz w:val="20"/>
          <w:szCs w:val="20"/>
        </w:rPr>
        <w:t xml:space="preserve">Оказывается, что идеалы господства индивида над природными и социальными объектами, идеалы власти, основанной на силовом преобразовании внешнего для индивида </w:t>
      </w:r>
      <w:r>
        <w:rPr>
          <w:spacing w:val="-4"/>
          <w:sz w:val="20"/>
          <w:szCs w:val="20"/>
        </w:rPr>
        <w:t>природного</w:t>
      </w:r>
      <w:r>
        <w:rPr>
          <w:sz w:val="20"/>
          <w:szCs w:val="20"/>
        </w:rPr>
        <w:t xml:space="preserve"> и социального мира, ≈ эти идеалы неявно формируют множество образцов, норм, программ поведения, жизненных смыслов, которые мы впитываем из культуры, часто не осознавая этого.</w:t>
      </w:r>
    </w:p>
    <w:p>
      <w:pPr>
        <w:pStyle w:val="1"/>
        <w:rPr>
          <w:sz w:val="20"/>
          <w:szCs w:val="20"/>
        </w:rPr>
      </w:pPr>
      <w:r>
        <w:rPr>
          <w:sz w:val="20"/>
          <w:szCs w:val="20"/>
        </w:rPr>
        <w:t>Поиск новых мировоззренческих ориентаций - это поиск нового способа и образа жизни, нового отношения к людям, к природе, к обществу. Поэтому интерес к этике ненасилия и бурные исследования в этой области имеют глубокий смысл. Они предстают как отражение (не всегда осознаваемое) глубинных процессов в человеческой культуре, ориентированных на разработку новой матрицы ценностей, идущих на смену прежним жизненным ориентациям, свойственным техногенной цивилизации.</w:t>
      </w:r>
    </w:p>
    <w:p>
      <w:pPr>
        <w:pStyle w:val="1"/>
        <w:rPr/>
      </w:pPr>
      <w:r>
        <w:rPr>
          <w:sz w:val="20"/>
          <w:szCs w:val="20"/>
        </w:rPr>
        <w:t xml:space="preserve">Предпосылки для стратегии ненасилия возникают не </w:t>
      </w:r>
      <w:r>
        <w:rPr>
          <w:spacing w:val="-4"/>
          <w:sz w:val="20"/>
          <w:szCs w:val="20"/>
        </w:rPr>
        <w:t>только в сфере с</w:t>
      </w:r>
      <w:r>
        <w:rPr>
          <w:sz w:val="20"/>
          <w:szCs w:val="20"/>
        </w:rPr>
        <w:t>оциальных, политических и духовных отношений между различными странами и народами глобализируемого человеческого мира. Не менее важно, что эти предпосылки обнаруживаются в сфере самого научно-технического прогресса, который является сердцевиной существования и развития техногенной цивилизации.</w:t>
      </w:r>
    </w:p>
    <w:p>
      <w:pPr>
        <w:pStyle w:val="1"/>
        <w:rPr>
          <w:sz w:val="20"/>
          <w:szCs w:val="20"/>
        </w:rPr>
      </w:pPr>
      <w:r>
        <w:rPr>
          <w:sz w:val="20"/>
          <w:szCs w:val="20"/>
        </w:rPr>
        <w:t>Современная наука и техническое творчество втягивают в орбиту человеческой деятельности принципиально новые типы объектов, освоение которых требует новых стратегий. Речь идет об объектах, представляющих собой саморазвивающиеся системы, характеризующиеся «синергетическими» эффектами. Их развитие всегда сопровождается прохождением системы через особые состояния неустойчивости (точки бифуркации). В эти моменты небольшие случайные воздействия могут привести к появлению новых структур, новых уровней организации системы, которые воздействуют на уже сложившиеся уровни и трансформируют их.</w:t>
      </w:r>
    </w:p>
    <w:p>
      <w:pPr>
        <w:pStyle w:val="1"/>
        <w:rPr/>
      </w:pPr>
      <w:r>
        <w:rPr>
          <w:sz w:val="20"/>
          <w:szCs w:val="20"/>
        </w:rPr>
        <w:t>Преобразование и контроль за саморазвивающимися объектами уже не может осуществляться только за счет увеличения энергетического и силового воздействия на них. Простое силовое давление на систему часто приводит к тому, что она просто-напросто «сбивается» к прежним структурам, потенциально заложенным в определенных уровнях ее организации, но при том принципиально новые структуры могут не возникнуть</w:t>
      </w:r>
      <w:r>
        <w:fldChar w:fldCharType="begin"/>
      </w:r>
      <w:r>
        <w:rPr>
          <w:rStyle w:val="InternetLink"/>
          <w:vertAlign w:val="baseline"/>
          <w:position w:val="0"/>
          <w:sz w:val="20"/>
          <w:sz w:val="20"/>
          <w:u w:val="single"/>
          <w:szCs w:val="20"/>
          <w:color w:val="0000FF"/>
        </w:rPr>
        <w:instrText xml:space="preserve"> HYPERLINK "http://philosophy.ru/library/stepin/" \l "_ftn19"</w:instrText>
      </w:r>
      <w:r>
        <w:rPr>
          <w:rStyle w:val="InternetLink"/>
          <w:vertAlign w:val="baseline"/>
          <w:position w:val="0"/>
          <w:sz w:val="20"/>
          <w:sz w:val="20"/>
          <w:u w:val="single"/>
          <w:szCs w:val="20"/>
          <w:color w:val="0000FF"/>
        </w:rPr>
        <w:fldChar w:fldCharType="separate"/>
      </w:r>
      <w:r>
        <w:rPr>
          <w:rStyle w:val="InternetLink"/>
          <w:color w:val="0000FF"/>
          <w:position w:val="0"/>
          <w:sz w:val="20"/>
          <w:sz w:val="20"/>
          <w:szCs w:val="20"/>
          <w:u w:val="single"/>
          <w:vertAlign w:val="baseline"/>
        </w:rPr>
        <w:t>[19]</w:t>
      </w:r>
      <w:r>
        <w:rPr>
          <w:rStyle w:val="InternetLink"/>
          <w:vertAlign w:val="baseline"/>
          <w:position w:val="0"/>
          <w:sz w:val="20"/>
          <w:sz w:val="20"/>
          <w:u w:val="single"/>
          <w:szCs w:val="20"/>
          <w:color w:val="0000FF"/>
        </w:rPr>
        <w:fldChar w:fldCharType="end"/>
      </w:r>
      <w:r>
        <w:rPr>
          <w:sz w:val="20"/>
          <w:szCs w:val="20"/>
        </w:rPr>
        <w:t>. Чтобы вызвать их к жизни, необходим особый способ действия: в точках бифуркации иногда достаточно в нужном пространственно-временном локусе произвести небольшое энергетическое воздействие – «укол», чтобы система перестроилась и возник новый уровень организации с новыми структурами. Саморазвивающиеся «синергетические» системы характеризуются принципиальной открытостью и необратимостью процессов. Взаимодействие с ними человека протекает таким образом, что само человеческое действие не является чем-то внешним, а как бы включается в систему, видоизменяя каждый раз поле ее возможных состояний. В этом смысле человек уже не просто противостоит объекту, как чему-то внешнему, а превращается в составную часть системы, которую он изменяет. Включаясь во взаимодействие, он уже имеет дело не с жесткими предметами и свойствами, а со своеобразными «созвездиями возможностей». Перед ним в процессе деятельности каждый раз возникает проблема выбора некоторой линии развития из множества возможных путей эволюции системы. Причем сам этот выбор необратим и чаще всего не может быть однозначно просчитан. Поэтому в деятельности с саморазвивающимися «синергетическими» системами особую роль начинают играть знания запретов на некоторые стратегии и взаимодействия, потенциально содержащие в себе катастрофические последствия.</w:t>
      </w:r>
    </w:p>
    <w:p>
      <w:pPr>
        <w:pStyle w:val="1"/>
        <w:rPr>
          <w:sz w:val="20"/>
          <w:szCs w:val="20"/>
        </w:rPr>
      </w:pPr>
      <w:r>
        <w:rPr>
          <w:sz w:val="20"/>
          <w:szCs w:val="20"/>
        </w:rPr>
        <w:t>С «синергетическими» системами человек сталкивается сегодня в самых различных областях научно-технического прогресса. Они начинают постепенно занимать центральное место среди объектов научного познания, и не только в гуманитарных, но и в естественных науках. Я имею в виду современные концепции развития биосферы и биологической эволюции, исследовательские программы физики элементарных частиц в их связи с космологией, развитие синергетики и термодинамики неравновесных систем и др.</w:t>
      </w:r>
    </w:p>
    <w:p>
      <w:pPr>
        <w:pStyle w:val="1"/>
        <w:rPr>
          <w:sz w:val="20"/>
          <w:szCs w:val="20"/>
        </w:rPr>
      </w:pPr>
      <w:r>
        <w:rPr>
          <w:sz w:val="20"/>
          <w:szCs w:val="20"/>
        </w:rPr>
        <w:t>Под влиянием всех этих достижений складывается новая научная картина мира, в которой Вселенная предстает как саморазвивающаяся система, включающая человека.</w:t>
      </w:r>
    </w:p>
    <w:p>
      <w:pPr>
        <w:pStyle w:val="1"/>
        <w:rPr>
          <w:sz w:val="20"/>
          <w:szCs w:val="20"/>
        </w:rPr>
      </w:pPr>
      <w:r>
        <w:rPr>
          <w:sz w:val="20"/>
          <w:szCs w:val="20"/>
        </w:rPr>
        <w:t>Одновременно происходят серьезные сдвиги в современной технической деятельности, ориентированной на применение компьютерных систем, новых гибких технологий, биотехнологий. Инженерная деятельность и техническое проектирование все чаще имеют дело уже не просто с техническим устройством или машиной, усиливающими возможности человека, и даже не с системой «человек</w:t>
        <w:noBreakHyphen/>
        <w:t>машина», а со сложными системными комплексами, в которых увязываются в качестве компонентов единого целого технологический процесс, связанный с функционированием человеко-машинных систем, локальная природная экосистема (биогеоценоз), в которую данный процесс должен быть внедрен, и социокультурная среда, принимающая новую технологию.</w:t>
      </w:r>
    </w:p>
    <w:p>
      <w:pPr>
        <w:pStyle w:val="1"/>
        <w:rPr>
          <w:sz w:val="20"/>
          <w:szCs w:val="20"/>
        </w:rPr>
      </w:pPr>
      <w:r>
        <w:rPr>
          <w:sz w:val="20"/>
          <w:szCs w:val="20"/>
        </w:rPr>
        <w:t>Весь этот комплекс в его динамике предстает как особый развивающийся объект, открытый по отношению к внешней среде и обладающий свойствами саморегуляции.</w:t>
      </w:r>
    </w:p>
    <w:p>
      <w:pPr>
        <w:pStyle w:val="1"/>
        <w:rPr>
          <w:sz w:val="20"/>
          <w:szCs w:val="20"/>
        </w:rPr>
      </w:pPr>
      <w:r>
        <w:rPr>
          <w:sz w:val="20"/>
          <w:szCs w:val="20"/>
        </w:rPr>
        <w:t>Вместе с тем он внедряется в среду, которая, в свою очередь, не просто выступает нейтральным полем для функционирования новых системных технологических комплексов, а является некоторым целостным живым организмом. Именно так представляет современная наука глобальную экосистему - биосферу, рассматривая ее в качестве саморазвивающейся системы с «синергетическими» характеристиками. В этом новом подходе технологические инновации уже нельзя представлять как переделку природного материала, который противостоит человеку и который тот может мять, гнуть, подчинять своей воле. Ведь если человек включен в биосферу как целостную саморазвивающуюся систему, то его деятельность может отрезонировать не только в ближайшем, но и в отдаленных участках системы и в определенных ситуациях вызвать ее катастрофическую перестройку как целого. Поведение таких систем необычно и не укладывается в старые, традиционные схемы. Но тогда человек должен рассматривать свою технологическую деятельность не как переделку нейтрального материала природы, а как трансплантацию протеза в живой организм. А это уже совсем другое понимание. Строя какое-то предприятие, запуская новую технологию, он должен понимать, что действует подобно тому, как если бы захотел улучшить некоторое живое тело, внедряя в него какие-то инородные предметы. Подобным же образом биосфера откликается на наши технологические новации, на внедрение новых производственных структур. Чтобы не вызывать катастрофических последствий, эти структуры должны стать особым органом живого целостного организма, а не инородной занозой. Но тогда мы имеем дело уже с новой мировоззренческой парадигмой, требующей относиться к природе не как к материалу, а как к сложному организму, в котором я живу и с которым должен взаимодействовать, не нарушая его основных функциональных связей. Эта парадигма обращает нас к восточным культурам, где целостное видение мира как организма было извечным. Именно там получила развитие этика ненасилия. В восточной философской традиции мир ≈ это живое тело, живой организм, и всякое действие по отношению к нему требует нравственных оснований.</w:t>
      </w:r>
    </w:p>
    <w:p>
      <w:pPr>
        <w:pStyle w:val="1"/>
        <w:rPr>
          <w:sz w:val="20"/>
          <w:szCs w:val="20"/>
        </w:rPr>
      </w:pPr>
      <w:r>
        <w:rPr>
          <w:sz w:val="20"/>
          <w:szCs w:val="20"/>
        </w:rPr>
        <w:t>Важно, чтобы человечество от старых менталитетов техногенной цивилизации перешло к новому видению мира. Новый способ жизни в этом мире обязательно будет включать в себя стратегию ненасилия. Когда я работаю с объектом, в который я сам включен, то насильственное, грубое его переделывание может вызвать катастрофические последствия для меня самого, ибо, трансформируя объект, я изменяю свои собственные связи и функции. В этом случае неизбежны определенные ограничения моей деятельности, ориентированные на выбор только таких возможных сценариев изменения мира, в которых обеспечиваются стратегии выживания. И эти ограничения основываются не только на объективных знаниях о возможных линиях развития объектов, но и на определенных нравственных ценностях, понимании приоритета добра, красоты и человеческой жизни. Если это новое мировоззрение является условием выживания человечества, то этику ненасилия по справедливости следует считать фундаментальной и, я бы добавил, самой лучшей, вдохновляющей частью этого мировоззрения.</w:t>
      </w:r>
    </w:p>
    <w:p>
      <w:pPr>
        <w:pStyle w:val="1"/>
        <w:rPr>
          <w:sz w:val="20"/>
          <w:szCs w:val="20"/>
        </w:rPr>
      </w:pPr>
      <w:r>
        <w:rPr>
          <w:sz w:val="20"/>
          <w:szCs w:val="20"/>
        </w:rPr>
      </w:r>
    </w:p>
    <w:p>
      <w:pPr>
        <w:pStyle w:val="Heading"/>
        <w:jc w:val="left"/>
        <w:rPr/>
      </w:pPr>
      <w:r>
        <w:rPr>
          <w:sz w:val="20"/>
        </w:rPr>
        <w:t xml:space="preserve">Ч.С.Кирвель. </w:t>
      </w:r>
      <w:r>
        <w:rPr/>
        <w:t>«</w:t>
      </w:r>
      <w:r>
        <w:rPr>
          <w:sz w:val="20"/>
        </w:rPr>
        <w:t>Человек разумный в плену искусственных, ложных потребностей»</w:t>
      </w:r>
    </w:p>
    <w:p>
      <w:pPr>
        <w:pStyle w:val="Heading1"/>
        <w:jc w:val="center"/>
        <w:rPr>
          <w:rFonts w:ascii="Times New Roman" w:hAnsi="Times New Roman" w:cs="Times New Roman"/>
          <w:sz w:val="20"/>
          <w:szCs w:val="20"/>
        </w:rPr>
      </w:pPr>
      <w:r>
        <w:rPr>
          <w:rFonts w:cs="Times New Roman" w:ascii="Times New Roman" w:hAnsi="Times New Roman"/>
          <w:sz w:val="20"/>
          <w:szCs w:val="20"/>
        </w:rPr>
        <w:t>Потребление как мера престижа</w:t>
      </w:r>
    </w:p>
    <w:p>
      <w:pPr>
        <w:pStyle w:val="Normal"/>
        <w:shd w:fill="FFFFFF" w:val="clear"/>
        <w:ind w:firstLine="567"/>
        <w:jc w:val="both"/>
        <w:rPr>
          <w:color w:val="000000"/>
          <w:spacing w:val="1"/>
          <w:sz w:val="20"/>
          <w:szCs w:val="20"/>
        </w:rPr>
      </w:pPr>
      <w:r>
        <w:rPr>
          <w:color w:val="000000"/>
          <w:spacing w:val="-2"/>
          <w:sz w:val="20"/>
          <w:szCs w:val="20"/>
        </w:rPr>
        <w:t xml:space="preserve">Говоря об искусственных, надуманных потребностях, «престижном» </w:t>
      </w:r>
      <w:r>
        <w:rPr>
          <w:color w:val="000000"/>
          <w:spacing w:val="1"/>
          <w:sz w:val="20"/>
          <w:szCs w:val="20"/>
        </w:rPr>
        <w:t xml:space="preserve">потреблении, навязываемых людям техногенной предпринимательской </w:t>
      </w:r>
      <w:r>
        <w:rPr>
          <w:color w:val="000000"/>
          <w:sz w:val="20"/>
          <w:szCs w:val="20"/>
        </w:rPr>
        <w:t xml:space="preserve">экономикой с целью получения прибыли, («прокручивания» капитала) как явлении эпохи модерна, необходимо сделать некоторую оговорку. Многие </w:t>
      </w:r>
      <w:r>
        <w:rPr>
          <w:color w:val="000000"/>
          <w:spacing w:val="-1"/>
          <w:sz w:val="20"/>
          <w:szCs w:val="20"/>
        </w:rPr>
        <w:t xml:space="preserve">могут справедливо заметить, что уже в древности люди были подвержены </w:t>
      </w:r>
      <w:r>
        <w:rPr>
          <w:color w:val="000000"/>
          <w:spacing w:val="7"/>
          <w:sz w:val="20"/>
          <w:szCs w:val="20"/>
        </w:rPr>
        <w:t xml:space="preserve">дьявольскому искусу потребительства. Так, римские рабовладельцы </w:t>
      </w:r>
      <w:r>
        <w:rPr>
          <w:color w:val="000000"/>
          <w:spacing w:val="4"/>
          <w:sz w:val="20"/>
          <w:szCs w:val="20"/>
        </w:rPr>
        <w:t>используют большую часть «прибавочного продукта» для роскоши,</w:t>
        <w:br/>
      </w:r>
      <w:r>
        <w:rPr>
          <w:color w:val="000000"/>
          <w:spacing w:val="10"/>
          <w:sz w:val="20"/>
          <w:szCs w:val="20"/>
        </w:rPr>
        <w:t xml:space="preserve">исключительно с целью удовлетворения телесных потребностей и </w:t>
      </w:r>
      <w:r>
        <w:rPr>
          <w:color w:val="000000"/>
          <w:spacing w:val="-1"/>
          <w:sz w:val="20"/>
          <w:szCs w:val="20"/>
        </w:rPr>
        <w:t xml:space="preserve">развлечения. Причем искус потребительства, паразитируя на растущих возможностях общества, как зловещий кошмар нарастал от эпохи к эпохе. </w:t>
      </w:r>
      <w:r>
        <w:rPr>
          <w:color w:val="000000"/>
          <w:sz w:val="20"/>
          <w:szCs w:val="20"/>
        </w:rPr>
        <w:t xml:space="preserve">Некоторые исследователи считают, что именно усиливающаяся тенденция к потребительству и роскоши привела в конечном итоге к гибели римскую империю. Л.Н.Гумилев, например, на основе анализа античных надгробий, </w:t>
      </w:r>
      <w:r>
        <w:rPr>
          <w:color w:val="000000"/>
          <w:spacing w:val="2"/>
          <w:sz w:val="20"/>
          <w:szCs w:val="20"/>
        </w:rPr>
        <w:t>приходит к выводу о прогрессирующем вырождении римской знати. Он</w:t>
        <w:br/>
      </w:r>
      <w:r>
        <w:rPr>
          <w:color w:val="000000"/>
          <w:spacing w:val="12"/>
          <w:sz w:val="20"/>
          <w:szCs w:val="20"/>
        </w:rPr>
        <w:t xml:space="preserve">отмечает изменения на лицах от аскетически-волевых на древних </w:t>
      </w:r>
      <w:r>
        <w:rPr>
          <w:color w:val="000000"/>
          <w:spacing w:val="-2"/>
          <w:sz w:val="20"/>
          <w:szCs w:val="20"/>
        </w:rPr>
        <w:t>памятниках, до сладострастно-безвольных</w:t>
      </w:r>
      <w:r>
        <w:rPr>
          <w:color w:val="000000"/>
          <w:sz w:val="20"/>
          <w:szCs w:val="20"/>
        </w:rPr>
        <w:t xml:space="preserve"> </w:t>
      </w:r>
      <w:r>
        <w:rPr>
          <w:color w:val="000000"/>
          <w:spacing w:val="5"/>
          <w:sz w:val="20"/>
          <w:szCs w:val="20"/>
        </w:rPr>
        <w:t xml:space="preserve">на памятниках, </w:t>
      </w:r>
      <w:r>
        <w:rPr>
          <w:color w:val="000000"/>
          <w:sz w:val="20"/>
          <w:szCs w:val="20"/>
        </w:rPr>
        <w:t>предшествовавших падению империи. (Воистину, народы выдерживают  и</w:t>
      </w:r>
      <w:r>
        <w:rPr>
          <w:color w:val="000000"/>
          <w:spacing w:val="-1"/>
          <w:sz w:val="20"/>
          <w:szCs w:val="20"/>
        </w:rPr>
        <w:t xml:space="preserve">спытания нищетой и бедностью, но ни одному народу не дано выдержать </w:t>
      </w:r>
      <w:r>
        <w:rPr>
          <w:color w:val="000000"/>
          <w:spacing w:val="-2"/>
          <w:sz w:val="20"/>
          <w:szCs w:val="20"/>
        </w:rPr>
        <w:t>испытание богатством).</w:t>
      </w:r>
    </w:p>
    <w:p>
      <w:pPr>
        <w:pStyle w:val="Normal"/>
        <w:shd w:fill="FFFFFF" w:val="clear"/>
        <w:tabs>
          <w:tab w:val="clear" w:pos="708"/>
          <w:tab w:val="left" w:pos="9923" w:leader="none"/>
        </w:tabs>
        <w:ind w:right="1" w:firstLine="567"/>
        <w:jc w:val="both"/>
        <w:rPr>
          <w:spacing w:val="-2"/>
          <w:sz w:val="20"/>
          <w:szCs w:val="20"/>
        </w:rPr>
      </w:pPr>
      <w:r>
        <w:rPr>
          <w:color w:val="000000"/>
          <w:spacing w:val="-2"/>
          <w:sz w:val="20"/>
          <w:szCs w:val="20"/>
        </w:rPr>
        <w:t>Во избежание упрощения и излишней схематизации рассматриваемого вопроса мы здесь можем сделать оговорку и другого рода: некоторые предпосылки формирования техногенной цивилизации имели место и в достижениях культуры античности и средневековья. В античности наблюдался процесс становления рационалистического подхода к объяснению и пониманию действительности, приобретения опыта демократической регуляции социальных отношений, а в средние века утверждалось особое понимание человека как созданного по образу и подобию Бога, культ человека-Бога (Христа), а также трактовка человеческого разума как малой копии божественного разума и поэтому способного   уяснить   тайну   творения,   понять   божественный   промысел, реализованный в мире и т.д. И, тем не менее, действительный «смысловой код» техногенной цивилизации сформировался в эпоху Возрождения и Нового времени.</w:t>
      </w:r>
    </w:p>
    <w:p>
      <w:pPr>
        <w:pStyle w:val="Normal"/>
        <w:shd w:fill="FFFFFF" w:val="clear"/>
        <w:ind w:right="1" w:firstLine="567"/>
        <w:jc w:val="both"/>
        <w:rPr>
          <w:sz w:val="20"/>
          <w:szCs w:val="20"/>
        </w:rPr>
      </w:pPr>
      <w:r>
        <w:rPr>
          <w:color w:val="000000"/>
          <w:spacing w:val="1"/>
          <w:sz w:val="20"/>
          <w:szCs w:val="20"/>
        </w:rPr>
        <w:t xml:space="preserve">На стадии господства технологической рациональности в развитии </w:t>
      </w:r>
      <w:r>
        <w:rPr>
          <w:color w:val="000000"/>
          <w:spacing w:val="6"/>
          <w:sz w:val="20"/>
          <w:szCs w:val="20"/>
        </w:rPr>
        <w:t xml:space="preserve">общества уже не только для незначительного его меньшинства, но и </w:t>
      </w:r>
      <w:r>
        <w:rPr>
          <w:color w:val="000000"/>
          <w:spacing w:val="10"/>
          <w:sz w:val="20"/>
          <w:szCs w:val="20"/>
        </w:rPr>
        <w:t xml:space="preserve">практически для всех других слоев населения  богатых стран, возникает </w:t>
      </w:r>
      <w:r>
        <w:rPr>
          <w:color w:val="000000"/>
          <w:spacing w:val="4"/>
          <w:sz w:val="20"/>
          <w:szCs w:val="20"/>
        </w:rPr>
        <w:t xml:space="preserve">возможность доступа к материальным «радостям», к утверждению </w:t>
      </w:r>
      <w:r>
        <w:rPr>
          <w:color w:val="000000"/>
          <w:spacing w:val="1"/>
          <w:sz w:val="20"/>
          <w:szCs w:val="20"/>
        </w:rPr>
        <w:t xml:space="preserve">гедонистического образа жизни, о чем прежде нельзя было даже мечтать. </w:t>
      </w:r>
      <w:r>
        <w:rPr>
          <w:color w:val="000000"/>
          <w:spacing w:val="3"/>
          <w:sz w:val="20"/>
          <w:szCs w:val="20"/>
        </w:rPr>
        <w:t xml:space="preserve">Данное   общество   загнало   общественный   прогресс   в   порочный   круг </w:t>
      </w:r>
      <w:r>
        <w:rPr>
          <w:color w:val="000000"/>
          <w:spacing w:val="-2"/>
          <w:sz w:val="20"/>
          <w:szCs w:val="20"/>
        </w:rPr>
        <w:t xml:space="preserve">производства-потребления. Для большинства людей деньги уже не просто </w:t>
      </w:r>
      <w:r>
        <w:rPr>
          <w:color w:val="000000"/>
          <w:spacing w:val="-1"/>
          <w:sz w:val="20"/>
          <w:szCs w:val="20"/>
        </w:rPr>
        <w:t>средство, а цель, не фактор выживания или даже достойной жизни, а фактор престижа и самореализации.</w:t>
      </w:r>
    </w:p>
    <w:p>
      <w:pPr>
        <w:pStyle w:val="Normal"/>
        <w:shd w:fill="FFFFFF" w:val="clear"/>
        <w:ind w:right="1" w:firstLine="567"/>
        <w:jc w:val="both"/>
        <w:rPr>
          <w:sz w:val="20"/>
          <w:szCs w:val="20"/>
        </w:rPr>
      </w:pPr>
      <w:r>
        <w:rPr>
          <w:color w:val="000000"/>
          <w:spacing w:val="2"/>
          <w:sz w:val="20"/>
          <w:szCs w:val="20"/>
        </w:rPr>
        <w:t xml:space="preserve">Став общей направленностью массового сознания, стремления к </w:t>
      </w:r>
      <w:r>
        <w:rPr>
          <w:color w:val="000000"/>
          <w:spacing w:val="8"/>
          <w:sz w:val="20"/>
          <w:szCs w:val="20"/>
        </w:rPr>
        <w:t xml:space="preserve">достижению, на основе все новых научно-технических внедрений, </w:t>
      </w:r>
      <w:r>
        <w:rPr>
          <w:color w:val="000000"/>
          <w:spacing w:val="13"/>
          <w:sz w:val="20"/>
          <w:szCs w:val="20"/>
        </w:rPr>
        <w:t xml:space="preserve">материального благополучия и процветания в этом земном мире, </w:t>
      </w:r>
      <w:r>
        <w:rPr>
          <w:color w:val="000000"/>
          <w:spacing w:val="7"/>
          <w:sz w:val="20"/>
          <w:szCs w:val="20"/>
        </w:rPr>
        <w:t xml:space="preserve">практически задвинули на задворки общественной жизни духовные </w:t>
      </w:r>
      <w:r>
        <w:rPr>
          <w:color w:val="000000"/>
          <w:spacing w:val="6"/>
          <w:sz w:val="20"/>
          <w:szCs w:val="20"/>
        </w:rPr>
        <w:t xml:space="preserve">факторы человеческого бытия, всякую духовную напряженность и поиск, </w:t>
      </w:r>
      <w:r>
        <w:rPr>
          <w:color w:val="000000"/>
          <w:spacing w:val="9"/>
          <w:sz w:val="20"/>
          <w:szCs w:val="20"/>
        </w:rPr>
        <w:t>нравственный ригоризм и аскетизм.  Все эти духовные феномены  стали рассматриваться как отмирающие реликты, мешающие прогрессу.</w:t>
      </w:r>
      <w:r>
        <w:rPr>
          <w:i/>
          <w:color w:val="000000"/>
          <w:spacing w:val="-3"/>
          <w:sz w:val="20"/>
          <w:szCs w:val="20"/>
        </w:rPr>
        <w:t xml:space="preserve"> </w:t>
      </w:r>
      <w:r>
        <w:rPr>
          <w:color w:val="000000"/>
          <w:spacing w:val="-3"/>
          <w:sz w:val="20"/>
          <w:szCs w:val="20"/>
        </w:rPr>
        <w:t xml:space="preserve">Результат всего этого известен: обесчувствование и обездушивание </w:t>
      </w:r>
      <w:r>
        <w:rPr>
          <w:color w:val="000000"/>
          <w:spacing w:val="2"/>
          <w:sz w:val="20"/>
          <w:szCs w:val="20"/>
        </w:rPr>
        <w:t xml:space="preserve">жизни, выхолащивание души человека, освобождение его сознания от всего </w:t>
      </w:r>
      <w:r>
        <w:rPr>
          <w:color w:val="000000"/>
          <w:spacing w:val="6"/>
          <w:sz w:val="20"/>
          <w:szCs w:val="20"/>
        </w:rPr>
        <w:t xml:space="preserve">священного. В этом контексте религиозное сознание признается лишь как </w:t>
      </w:r>
      <w:r>
        <w:rPr>
          <w:color w:val="000000"/>
          <w:spacing w:val="4"/>
          <w:sz w:val="20"/>
          <w:szCs w:val="20"/>
        </w:rPr>
        <w:t xml:space="preserve">некая условность, формальность, как дань традиции, уступка исторической </w:t>
      </w:r>
      <w:r>
        <w:rPr>
          <w:color w:val="000000"/>
          <w:spacing w:val="-7"/>
          <w:sz w:val="20"/>
          <w:szCs w:val="20"/>
        </w:rPr>
        <w:t>инерции.</w:t>
      </w:r>
    </w:p>
    <w:p>
      <w:pPr>
        <w:pStyle w:val="Normal"/>
        <w:shd w:fill="FFFFFF" w:val="clear"/>
        <w:ind w:right="1" w:firstLine="567"/>
        <w:jc w:val="both"/>
        <w:rPr>
          <w:spacing w:val="-2"/>
          <w:sz w:val="20"/>
          <w:szCs w:val="20"/>
        </w:rPr>
      </w:pPr>
      <w:r>
        <w:rPr>
          <w:color w:val="000000"/>
          <w:spacing w:val="-2"/>
          <w:sz w:val="20"/>
          <w:szCs w:val="20"/>
        </w:rPr>
        <w:t>Таков печальный итог восхождения общественного сознания от религиозной и метафизической фазы развития человечества к фазе научного мышления, к «позитивному» знанию. Этот итог в своей действительности явил собой эрозию и разрушение человеческих представлений о подлинности жизни.</w:t>
      </w:r>
    </w:p>
    <w:p>
      <w:pPr>
        <w:pStyle w:val="Normal"/>
        <w:shd w:fill="FFFFFF" w:val="clear"/>
        <w:spacing w:before="10" w:after="0"/>
        <w:ind w:right="1" w:firstLine="567"/>
        <w:jc w:val="both"/>
        <w:rPr>
          <w:sz w:val="20"/>
          <w:szCs w:val="20"/>
        </w:rPr>
      </w:pPr>
      <w:r>
        <w:rPr>
          <w:color w:val="000000"/>
          <w:spacing w:val="3"/>
          <w:sz w:val="20"/>
          <w:szCs w:val="20"/>
        </w:rPr>
        <w:t xml:space="preserve">Такая направленность развития человеческого общества обернулась </w:t>
      </w:r>
      <w:r>
        <w:rPr>
          <w:color w:val="000000"/>
          <w:sz w:val="20"/>
          <w:szCs w:val="20"/>
        </w:rPr>
        <w:t xml:space="preserve">тем, что мы стали свидетелями все более явной тенденции формирования </w:t>
      </w:r>
      <w:r>
        <w:rPr>
          <w:color w:val="000000"/>
          <w:spacing w:val="-1"/>
          <w:sz w:val="20"/>
          <w:szCs w:val="20"/>
        </w:rPr>
        <w:t xml:space="preserve">человека «одномерного» (Г.Маркузе), концентрирующего всю свою энергию на реализацию какого-либо частичного момента человеческого бытия, </w:t>
      </w:r>
      <w:r>
        <w:rPr>
          <w:color w:val="000000"/>
          <w:spacing w:val="1"/>
          <w:sz w:val="20"/>
          <w:szCs w:val="20"/>
        </w:rPr>
        <w:t xml:space="preserve">«человека-потребителя», «человека-функции», «частичного человека» или </w:t>
      </w:r>
      <w:r>
        <w:rPr>
          <w:color w:val="000000"/>
          <w:spacing w:val="-1"/>
          <w:sz w:val="20"/>
          <w:szCs w:val="20"/>
        </w:rPr>
        <w:t>даже «виртуального человека» (</w:t>
      </w:r>
      <w:r>
        <w:rPr>
          <w:color w:val="000000"/>
          <w:spacing w:val="-1"/>
          <w:sz w:val="20"/>
          <w:szCs w:val="20"/>
          <w:lang w:val="en-US"/>
        </w:rPr>
        <w:t>Homo</w:t>
      </w:r>
      <w:r>
        <w:rPr>
          <w:color w:val="000000"/>
          <w:spacing w:val="-1"/>
          <w:sz w:val="20"/>
          <w:szCs w:val="20"/>
        </w:rPr>
        <w:t xml:space="preserve"> </w:t>
      </w:r>
      <w:r>
        <w:rPr>
          <w:color w:val="000000"/>
          <w:spacing w:val="-1"/>
          <w:sz w:val="20"/>
          <w:szCs w:val="20"/>
          <w:lang w:val="en-US"/>
        </w:rPr>
        <w:t>electricus</w:t>
      </w:r>
      <w:r>
        <w:rPr>
          <w:color w:val="000000"/>
          <w:spacing w:val="-1"/>
          <w:sz w:val="20"/>
          <w:szCs w:val="20"/>
        </w:rPr>
        <w:t>) с перспективой, по мере утверждения «электронной цивилизации», замены его киборгом.</w:t>
      </w:r>
    </w:p>
    <w:p>
      <w:pPr>
        <w:pStyle w:val="Heading1"/>
        <w:jc w:val="center"/>
        <w:rPr>
          <w:rFonts w:ascii="Times New Roman" w:hAnsi="Times New Roman" w:cs="Times New Roman"/>
          <w:sz w:val="20"/>
          <w:szCs w:val="20"/>
        </w:rPr>
      </w:pPr>
      <w:r>
        <w:rPr>
          <w:rFonts w:cs="Times New Roman" w:ascii="Times New Roman" w:hAnsi="Times New Roman"/>
          <w:sz w:val="20"/>
          <w:szCs w:val="20"/>
        </w:rPr>
        <w:t>Новый технико-потребительский тоталитаризм</w:t>
      </w:r>
    </w:p>
    <w:p>
      <w:pPr>
        <w:pStyle w:val="Normal"/>
        <w:shd w:fill="FFFFFF" w:val="clear"/>
        <w:ind w:firstLine="567"/>
        <w:jc w:val="both"/>
        <w:rPr>
          <w:sz w:val="20"/>
          <w:szCs w:val="20"/>
        </w:rPr>
      </w:pPr>
      <w:r>
        <w:rPr>
          <w:color w:val="000000"/>
          <w:sz w:val="20"/>
          <w:szCs w:val="20"/>
        </w:rPr>
        <w:t xml:space="preserve">Цивилизованное человечество утратило духовную перспективу, почти </w:t>
      </w:r>
      <w:r>
        <w:rPr>
          <w:color w:val="000000"/>
          <w:spacing w:val="9"/>
          <w:sz w:val="20"/>
          <w:szCs w:val="20"/>
        </w:rPr>
        <w:t xml:space="preserve">совсем растеряв способность что-либо видеть и к чему-либо стремиться, </w:t>
      </w:r>
      <w:r>
        <w:rPr>
          <w:color w:val="000000"/>
          <w:spacing w:val="1"/>
          <w:sz w:val="20"/>
          <w:szCs w:val="20"/>
        </w:rPr>
        <w:t xml:space="preserve">кроме   безудержного   прогресса   техники   и   такого   же   патологического </w:t>
      </w:r>
      <w:r>
        <w:rPr>
          <w:color w:val="000000"/>
          <w:spacing w:val="4"/>
          <w:sz w:val="20"/>
          <w:szCs w:val="20"/>
        </w:rPr>
        <w:t xml:space="preserve">потребления. Утрата идеалов, потеря цели и смысла существования - стали </w:t>
      </w:r>
      <w:r>
        <w:rPr>
          <w:color w:val="000000"/>
          <w:spacing w:val="3"/>
          <w:sz w:val="20"/>
          <w:szCs w:val="20"/>
        </w:rPr>
        <w:t xml:space="preserve">доминирующей чертой его бытия. И все это на фоне интенсивного процесса </w:t>
      </w:r>
      <w:r>
        <w:rPr>
          <w:color w:val="000000"/>
          <w:spacing w:val="7"/>
          <w:sz w:val="20"/>
          <w:szCs w:val="20"/>
        </w:rPr>
        <w:t xml:space="preserve">выталкивания естественного искусственным, для которого природа, в том </w:t>
      </w:r>
      <w:r>
        <w:rPr>
          <w:color w:val="000000"/>
          <w:spacing w:val="6"/>
          <w:sz w:val="20"/>
          <w:szCs w:val="20"/>
        </w:rPr>
        <w:t xml:space="preserve">числе и внутренняя, телесная, являются только материалом, а отношение к </w:t>
      </w:r>
      <w:r>
        <w:rPr>
          <w:color w:val="000000"/>
          <w:spacing w:val="2"/>
          <w:sz w:val="20"/>
          <w:szCs w:val="20"/>
        </w:rPr>
        <w:t xml:space="preserve">ней приобретает по преимуществу функциональный характер. «В </w:t>
      </w:r>
      <w:r>
        <w:rPr>
          <w:color w:val="000000"/>
          <w:sz w:val="20"/>
          <w:szCs w:val="20"/>
        </w:rPr>
        <w:t xml:space="preserve">супериндустриальной социотехнической системе, - пишет в своей блестящей </w:t>
      </w:r>
      <w:r>
        <w:rPr>
          <w:color w:val="000000"/>
          <w:spacing w:val="-1"/>
          <w:sz w:val="20"/>
          <w:szCs w:val="20"/>
        </w:rPr>
        <w:t>статье «Челюсти рационализма» российский исследователь В.А.Кутырев, -</w:t>
      </w:r>
      <w:r>
        <w:rPr>
          <w:color w:val="000000"/>
          <w:sz w:val="20"/>
          <w:szCs w:val="20"/>
        </w:rPr>
        <w:t xml:space="preserve">межчеловеческие связи перестают регулироваться до- и внерациональными способами: чувствами, обычаями, верой, любовью и ненавистью, идеалами, </w:t>
      </w:r>
      <w:r>
        <w:rPr>
          <w:color w:val="000000"/>
          <w:spacing w:val="5"/>
          <w:sz w:val="20"/>
          <w:szCs w:val="20"/>
        </w:rPr>
        <w:t xml:space="preserve">противопоставлением добра и зла, греха и наказания, прекрасного и </w:t>
      </w:r>
      <w:r>
        <w:rPr>
          <w:color w:val="000000"/>
          <w:spacing w:val="9"/>
          <w:sz w:val="20"/>
          <w:szCs w:val="20"/>
        </w:rPr>
        <w:t xml:space="preserve">безобразного. Другими словами, духовность редуцируется к разуму, </w:t>
      </w:r>
      <w:r>
        <w:rPr>
          <w:color w:val="000000"/>
          <w:spacing w:val="4"/>
          <w:sz w:val="20"/>
          <w:szCs w:val="20"/>
        </w:rPr>
        <w:t xml:space="preserve">ценности заменяются информацией. Торжествуют принципы пользы, </w:t>
      </w:r>
      <w:r>
        <w:rPr>
          <w:color w:val="000000"/>
          <w:spacing w:val="8"/>
          <w:sz w:val="20"/>
          <w:szCs w:val="20"/>
        </w:rPr>
        <w:t xml:space="preserve">либерализма и расчета. Если при приеме на работу практикуются </w:t>
      </w:r>
      <w:r>
        <w:rPr>
          <w:color w:val="000000"/>
          <w:spacing w:val="4"/>
          <w:sz w:val="20"/>
          <w:szCs w:val="20"/>
        </w:rPr>
        <w:t xml:space="preserve">предварительное тестирование и проверка на детекторе лжи, то совесть </w:t>
      </w:r>
      <w:r>
        <w:rPr>
          <w:color w:val="000000"/>
          <w:spacing w:val="-1"/>
          <w:sz w:val="20"/>
          <w:szCs w:val="20"/>
        </w:rPr>
        <w:t xml:space="preserve">больше не нужна. Если муж и жена живут друг с другом по контракту, то о </w:t>
      </w:r>
      <w:r>
        <w:rPr>
          <w:color w:val="000000"/>
          <w:sz w:val="20"/>
          <w:szCs w:val="20"/>
        </w:rPr>
        <w:t xml:space="preserve">семейных узах и любви можно говорить только по инерции. Если в армии </w:t>
      </w:r>
      <w:r>
        <w:rPr>
          <w:color w:val="000000"/>
          <w:spacing w:val="-1"/>
          <w:sz w:val="20"/>
          <w:szCs w:val="20"/>
        </w:rPr>
        <w:t xml:space="preserve">служат по найму, то идеи патриотизма и священного долга перед Родиной не </w:t>
      </w:r>
      <w:r>
        <w:rPr>
          <w:color w:val="000000"/>
          <w:spacing w:val="-2"/>
          <w:sz w:val="20"/>
          <w:szCs w:val="20"/>
        </w:rPr>
        <w:t xml:space="preserve">актуальны. Все проблемы решаются не «культурой», а технологически, в том </w:t>
      </w:r>
      <w:r>
        <w:rPr>
          <w:color w:val="000000"/>
          <w:spacing w:val="8"/>
          <w:sz w:val="20"/>
          <w:szCs w:val="20"/>
        </w:rPr>
        <w:t xml:space="preserve">числе в сфере интимных отношений широкое, фактически никем не </w:t>
      </w:r>
      <w:r>
        <w:rPr>
          <w:color w:val="000000"/>
          <w:spacing w:val="3"/>
          <w:sz w:val="20"/>
          <w:szCs w:val="20"/>
        </w:rPr>
        <w:t xml:space="preserve">осуждаемое в своем принципе применение психотехники, вплоть до </w:t>
      </w:r>
      <w:r>
        <w:rPr>
          <w:color w:val="000000"/>
          <w:spacing w:val="6"/>
          <w:sz w:val="20"/>
          <w:szCs w:val="20"/>
        </w:rPr>
        <w:t xml:space="preserve">моделирования личности, - последняя, «высшая» стадия вытеснения из жизни людей духовно-ценностного фактора. В совокупности все это и </w:t>
      </w:r>
      <w:r>
        <w:rPr>
          <w:color w:val="000000"/>
          <w:spacing w:val="-2"/>
          <w:sz w:val="20"/>
          <w:szCs w:val="20"/>
        </w:rPr>
        <w:t>означает конец культуры как вступление человечества в постисторию»</w:t>
      </w:r>
      <w:r>
        <w:rPr>
          <w:color w:val="000000"/>
          <w:spacing w:val="-9"/>
          <w:sz w:val="20"/>
          <w:szCs w:val="20"/>
        </w:rPr>
        <w:t>.</w:t>
      </w:r>
    </w:p>
    <w:p>
      <w:pPr>
        <w:pStyle w:val="Normal"/>
        <w:shd w:fill="FFFFFF" w:val="clear"/>
        <w:ind w:right="62" w:firstLine="567"/>
        <w:jc w:val="both"/>
        <w:rPr>
          <w:sz w:val="20"/>
          <w:szCs w:val="20"/>
        </w:rPr>
      </w:pPr>
      <w:r>
        <w:rPr>
          <w:color w:val="000000"/>
          <w:sz w:val="20"/>
          <w:szCs w:val="20"/>
        </w:rPr>
        <w:t xml:space="preserve">Что это как не новый технико-потребительский тоталитаризм, переход </w:t>
      </w:r>
      <w:r>
        <w:rPr>
          <w:color w:val="000000"/>
          <w:spacing w:val="-1"/>
          <w:sz w:val="20"/>
          <w:szCs w:val="20"/>
        </w:rPr>
        <w:t>от культурного к технологическому образу жизни?</w:t>
      </w:r>
    </w:p>
    <w:p>
      <w:pPr>
        <w:pStyle w:val="Normal"/>
        <w:shd w:fill="FFFFFF" w:val="clear"/>
        <w:spacing w:before="5" w:after="0"/>
        <w:ind w:right="19" w:firstLine="567"/>
        <w:jc w:val="both"/>
        <w:rPr>
          <w:spacing w:val="-2"/>
          <w:sz w:val="20"/>
          <w:szCs w:val="20"/>
        </w:rPr>
      </w:pPr>
      <w:r>
        <w:rPr>
          <w:color w:val="000000"/>
          <w:spacing w:val="-2"/>
          <w:sz w:val="20"/>
          <w:szCs w:val="20"/>
        </w:rPr>
        <w:t>Потребительская гонка уже подвела человечество к краю пропасти, к его гибели «по-научному». В самом деле, у современного либерализма, в центре которого стоит свободно удовлетворяющий себя эгоист («экономическое животное»), нет пласта идей, позволяющего развернуть их против потребительско-технологической экспансии. Возможность утверждения такого рода ситуации, когда бездушный рационализм, голый практицизм, освобожденные от всяких нравственных начал, начнут править бал в обществе, предвидел уже Ф.М.Достоевский: «Выше всего ценя разум, науку и реализм, он (речь шла о В.Г.Белинском. - Ч.К.) в то же время понимал глубже всех, что один разум, наука и реализм могут создать лишь муравейник, а не социальную гармонию, в которой можно было бы ужиться человеку. Он знал, что основа всему - начала нравственные». Достоевский не предвидел, правда, что для людей, лишившихся души и культуры, жизнь в муравейнике может оказаться вполне привлекательной. Она - комфортна, в ней, говоря его словами, есть «хлебы».</w:t>
      </w:r>
    </w:p>
    <w:p>
      <w:pPr>
        <w:pStyle w:val="Normal"/>
        <w:shd w:fill="FFFFFF" w:val="clear"/>
        <w:ind w:firstLine="567"/>
        <w:jc w:val="both"/>
        <w:rPr>
          <w:sz w:val="20"/>
          <w:szCs w:val="20"/>
        </w:rPr>
      </w:pPr>
      <w:r>
        <w:rPr>
          <w:color w:val="000000"/>
          <w:spacing w:val="-1"/>
          <w:sz w:val="20"/>
          <w:szCs w:val="20"/>
        </w:rPr>
        <w:t xml:space="preserve">Иной читатель, конечно, всему этому может возразить, заметив, что для </w:t>
      </w:r>
      <w:r>
        <w:rPr>
          <w:color w:val="000000"/>
          <w:spacing w:val="4"/>
          <w:sz w:val="20"/>
          <w:szCs w:val="20"/>
        </w:rPr>
        <w:t xml:space="preserve">основной массы населения постсоветского пространства разговоры об </w:t>
      </w:r>
      <w:r>
        <w:rPr>
          <w:color w:val="000000"/>
          <w:spacing w:val="-1"/>
          <w:sz w:val="20"/>
          <w:szCs w:val="20"/>
        </w:rPr>
        <w:t xml:space="preserve">экспансии искусственных, ложных потребностей не более как надуманная </w:t>
      </w:r>
      <w:r>
        <w:rPr>
          <w:color w:val="000000"/>
          <w:spacing w:val="10"/>
          <w:sz w:val="20"/>
          <w:szCs w:val="20"/>
        </w:rPr>
        <w:t xml:space="preserve">проблема: дай Бог как-нибудь удовлетворить самые элементарные </w:t>
      </w:r>
      <w:r>
        <w:rPr>
          <w:color w:val="000000"/>
          <w:spacing w:val="-1"/>
          <w:sz w:val="20"/>
          <w:szCs w:val="20"/>
        </w:rPr>
        <w:t xml:space="preserve">потребности и обеспечить свое фактическое выживание. Это верно. Однако, </w:t>
      </w:r>
      <w:r>
        <w:rPr>
          <w:color w:val="000000"/>
          <w:spacing w:val="5"/>
          <w:sz w:val="20"/>
          <w:szCs w:val="20"/>
        </w:rPr>
        <w:t xml:space="preserve">какова интенция? Каковы ориентации? Они известны. Любой ценой стать </w:t>
      </w:r>
      <w:r>
        <w:rPr>
          <w:color w:val="000000"/>
          <w:spacing w:val="7"/>
          <w:sz w:val="20"/>
          <w:szCs w:val="20"/>
        </w:rPr>
        <w:t xml:space="preserve">Западом («обществом потребления»), воспроизвести его социальные </w:t>
      </w:r>
      <w:r>
        <w:rPr>
          <w:color w:val="000000"/>
          <w:spacing w:val="-1"/>
          <w:sz w:val="20"/>
          <w:szCs w:val="20"/>
        </w:rPr>
        <w:t xml:space="preserve">структуры и образ жизни. «Вирус потребительства», взращенный в Западной Европе, завладевший сознанием и поведенческими реакциями значительной </w:t>
      </w:r>
      <w:r>
        <w:rPr>
          <w:color w:val="000000"/>
          <w:spacing w:val="22"/>
          <w:sz w:val="20"/>
          <w:szCs w:val="20"/>
        </w:rPr>
        <w:t xml:space="preserve">части населения постсоветских государств, в том числе и </w:t>
      </w:r>
      <w:r>
        <w:rPr>
          <w:color w:val="000000"/>
          <w:sz w:val="20"/>
          <w:szCs w:val="20"/>
        </w:rPr>
        <w:t xml:space="preserve">восточнославянских стран, уже давно является серьезным препятствием на </w:t>
      </w:r>
      <w:r>
        <w:rPr>
          <w:color w:val="000000"/>
          <w:spacing w:val="-1"/>
          <w:sz w:val="20"/>
          <w:szCs w:val="20"/>
        </w:rPr>
        <w:t xml:space="preserve">пути к реализации исторического выбора и утверждения социокультурной </w:t>
      </w:r>
      <w:r>
        <w:rPr>
          <w:color w:val="000000"/>
          <w:spacing w:val="2"/>
          <w:sz w:val="20"/>
          <w:szCs w:val="20"/>
        </w:rPr>
        <w:t xml:space="preserve">модели развития, соответствующей экологическому императиву </w:t>
      </w:r>
      <w:r>
        <w:rPr>
          <w:color w:val="000000"/>
          <w:spacing w:val="2"/>
          <w:sz w:val="20"/>
          <w:szCs w:val="20"/>
          <w:lang w:val="en-US"/>
        </w:rPr>
        <w:t>XXI</w:t>
      </w:r>
      <w:r>
        <w:rPr>
          <w:color w:val="000000"/>
          <w:spacing w:val="2"/>
          <w:sz w:val="20"/>
          <w:szCs w:val="20"/>
        </w:rPr>
        <w:t xml:space="preserve"> века. </w:t>
      </w:r>
      <w:r>
        <w:rPr>
          <w:color w:val="000000"/>
          <w:spacing w:val="-1"/>
          <w:sz w:val="20"/>
          <w:szCs w:val="20"/>
        </w:rPr>
        <w:t>Так что все эти проблемы уже актуальны и для нас.</w:t>
      </w:r>
    </w:p>
    <w:p>
      <w:pPr>
        <w:pStyle w:val="Normal"/>
        <w:shd w:fill="FFFFFF" w:val="clear"/>
        <w:ind w:right="72" w:firstLine="567"/>
        <w:jc w:val="both"/>
        <w:rPr>
          <w:color w:val="000000"/>
          <w:spacing w:val="-4"/>
          <w:sz w:val="20"/>
          <w:szCs w:val="20"/>
        </w:rPr>
      </w:pPr>
      <w:r>
        <w:rPr>
          <w:color w:val="000000"/>
          <w:spacing w:val="-4"/>
          <w:sz w:val="20"/>
          <w:szCs w:val="20"/>
        </w:rPr>
        <w:t>Сегодня идея материального благополучия («удовлетворения всех материальных потребностей») прочно утвердилась в массовом сознании большинства людей мира. Для жителей стран «золотого миллиарда» эталоном материального уровня жизни выступает, по крайней мере, достаток миллионера - с собственной виллой, мерседесами, яхтами, самолетами и массой иных престижных вещей и предметов, для граждан менее богатых государств - уровень жизни, утвердившийся в западных странах. Именно такого рода идеал каждодневно, методично и последовательно насаждается американскими и западноевропейскими (а сегодня и российскими) средствами массовой информации.</w:t>
      </w:r>
    </w:p>
    <w:p>
      <w:pPr>
        <w:pStyle w:val="Normal"/>
        <w:shd w:fill="FFFFFF" w:val="clear"/>
        <w:ind w:left="29" w:right="72" w:firstLine="538"/>
        <w:jc w:val="both"/>
        <w:rPr>
          <w:sz w:val="20"/>
          <w:szCs w:val="20"/>
        </w:rPr>
      </w:pPr>
      <w:r>
        <w:rPr>
          <w:color w:val="000000"/>
          <w:spacing w:val="-1"/>
          <w:sz w:val="20"/>
          <w:szCs w:val="20"/>
        </w:rPr>
        <w:t xml:space="preserve">Речь в данном случае идет о сверхпотребительстве, перманентно нарастающем на протяжении всего развития техногенной цивилизации и достигшем апогея в ХХ столетии. «В течение каких-то десятков лет всепроникающая телереклама создала целый мир раздузданного, не знающего удержку потребительства, где физические нужды граждан, ограниченные, казалось бы самой природой, раздуты и доведены до абсурда столь же искусственно, сколь и искусно. Демон потребительства, втягивая в свой круговорот все большее число людей и ресурсов, заставляет «свободных граждан» участвовать в бешеной гонке по кругу до полного физического и морального истощения. Отсюда – невиданная по масштабам пандемия сердечных и нервных болезней, резкое пополнение рядов душевнобольных и самоубийц. Отсюда и СПИД, который, как считают специалисты, впрямую связан с исчерпанием ресурсов организма из-за злоупотребления лекарствами и тониками. Но – отсюда и питательная среда для коррупционеров, рэкетиров и прочих носителей анархии, когда разборки бандитов и терроризм становятся социальной нормой [7, </w:t>
      </w:r>
      <w:r>
        <w:rPr>
          <w:color w:val="000000"/>
          <w:spacing w:val="-1"/>
          <w:sz w:val="20"/>
          <w:szCs w:val="20"/>
          <w:lang w:val="en-US"/>
        </w:rPr>
        <w:t>c</w:t>
      </w:r>
      <w:r>
        <w:rPr>
          <w:color w:val="000000"/>
          <w:spacing w:val="-1"/>
          <w:sz w:val="20"/>
          <w:szCs w:val="20"/>
        </w:rPr>
        <w:t>.1018].</w:t>
      </w:r>
    </w:p>
    <w:p>
      <w:pPr>
        <w:sectPr>
          <w:type w:val="nextPage"/>
          <w:pgSz w:w="11906" w:h="16838"/>
          <w:pgMar w:left="1701" w:right="851" w:gutter="0" w:header="0" w:top="964" w:footer="0" w:bottom="964"/>
          <w:pgNumType w:fmt="decimal"/>
          <w:formProt w:val="false"/>
          <w:textDirection w:val="lrTb"/>
          <w:docGrid w:type="default" w:linePitch="360" w:charSpace="0"/>
        </w:sectPr>
        <w:pStyle w:val="Style14"/>
        <w:spacing w:lineRule="auto" w:line="240"/>
        <w:rPr>
          <w:spacing w:val="0"/>
          <w:sz w:val="20"/>
        </w:rPr>
      </w:pPr>
      <w:r>
        <w:rPr>
          <w:spacing w:val="0"/>
          <w:sz w:val="20"/>
        </w:rPr>
        <w:t>Чтобы не возникало никакого сомнения в доминировании идеала потребительства в современном массовом сознании над всеми другими ценностными установками и ориентирами, достаточно познакомиться с предвыборными программами и лозунгами самых разнообразных политических сил и партий, стремящихся прийти к власти: никто из представителей этих сил и партий не призывает граждан своих стран к утверждению этики самоограничения и аскезы, к формированию ценностной системы координат, направленной на формирование эколого-безопасного общества, напротив, все они, включая даже самых харизматических лидеров, сулят своим избирателям небывалое материальное изобилие и процветание. И это понятно: без такого рода обещаний они не имеют ни малейших шансов на успех. Такова, к сожалению, реальная ситуация. Утверждение общества потребления стало глобальной идеей и эпохальной иллюзией современности одновременно. Это иллюзия, на которой все еще удается паразитировать международной финансовой олигархии, способна привести человечество к самоистреблению. Развернувшийся ныне подспудный и открытый передел мира - ее зловещее проявление.</w:t>
      </w:r>
    </w:p>
    <w:p>
      <w:pPr>
        <w:pStyle w:val="Normal"/>
        <w:shd w:fill="FFFFFF" w:val="clear"/>
        <w:spacing w:lineRule="exact" w:line="322" w:before="5" w:after="0"/>
        <w:ind w:left="48" w:right="19" w:firstLine="667"/>
        <w:jc w:val="both"/>
        <w:rPr>
          <w:color w:val="000000"/>
          <w:spacing w:val="1"/>
          <w:sz w:val="28"/>
        </w:rPr>
      </w:pPr>
      <w:r>
        <w:rPr>
          <w:color w:val="000000"/>
          <w:spacing w:val="1"/>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5"/>
        </w:tabs>
        <w:ind w:left="1695" w:hanging="975"/>
      </w:pPr>
      <w:rPr/>
    </w:lvl>
  </w:abstractNum>
  <w:abstractNum w:abstractNumId="3">
    <w:lvl w:ilvl="0">
      <w:start w:val="1"/>
      <w:numFmt w:val="decimal"/>
      <w:lvlText w:val="%1)"/>
      <w:lvlJc w:val="left"/>
      <w:pPr>
        <w:tabs>
          <w:tab w:val="num" w:pos="1695"/>
        </w:tabs>
        <w:ind w:left="1695" w:hanging="9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yle13">
    <w:name w:val="Текст Знак"/>
    <w:basedOn w:val="Style12"/>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ind w:left="300" w:right="300" w:firstLine="400"/>
      <w:jc w:val="both"/>
    </w:pPr>
    <w:rPr/>
  </w:style>
  <w:style w:type="paragraph" w:styleId="Style14">
    <w:name w:val="Цитата"/>
    <w:basedOn w:val="Normal"/>
    <w:qFormat/>
    <w:pPr>
      <w:shd w:fill="FFFFFF" w:val="clear"/>
      <w:spacing w:lineRule="exact" w:line="322" w:before="5" w:after="0"/>
      <w:ind w:left="48" w:right="19" w:firstLine="519"/>
      <w:jc w:val="both"/>
    </w:pPr>
    <w:rPr>
      <w:color w:val="000000"/>
      <w:spacing w:val="-2"/>
      <w:sz w:val="28"/>
      <w:szCs w:val="20"/>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20:39:00Z</dcterms:created>
  <dc:creator>Admin</dc:creator>
  <dc:description/>
  <cp:keywords/>
  <dc:language>en-US</dc:language>
  <cp:lastModifiedBy>Host</cp:lastModifiedBy>
  <cp:lastPrinted>2006-11-17T00:23:00Z</cp:lastPrinted>
  <dcterms:modified xsi:type="dcterms:W3CDTF">2012-05-10T20:08:00Z</dcterms:modified>
  <cp:revision>10</cp:revision>
  <dc:subject/>
  <dc:title/>
</cp:coreProperties>
</file>